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5851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10081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9640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