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artialgb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partial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Partialgb::partialStd(mo,2); // calling procedure in Parti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