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reference part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end tex. Please keep it as it is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fset' and `@end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conditio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referenc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and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and system variables, Tricks and pitfalls, Data typ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struct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, Control structures, Functions and system variable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complete reference of all functions,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riables of the @sc{Singular} kernel (i.e.,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. @xref{standard_lib}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the @code{standard.lib} (this library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t start-up time) which extend the functionality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sc{Singular}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target =] function_name (&lt;arguments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arget is specified, the resul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(e.g., @code{export}, @code{keep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, @code{type}) the brackets are optional. Fo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}, @code{help}, @code{break}, @code{quit}, @code{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LIB} no bracke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upported kern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g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tr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eis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i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_se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nr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den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f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a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_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pro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ti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re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nomina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cu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g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mod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re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ch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l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lmquo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cm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uni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intQ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o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modu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wal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du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cor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l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a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a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pS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pol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se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co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ba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rne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attr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oszu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guerr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co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ex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mon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deco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inver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solv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ide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ba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i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omi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res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o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o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pa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ow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a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va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de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im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efacto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u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hw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ie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rit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a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ervedNa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ulta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_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b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if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z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img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tve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rfre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u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fgl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hil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s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o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varia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ssolv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ndermond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i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ita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itfir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ghtK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ign, attrib, Function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lign (} vector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align (} module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module generators @code{gen(i)} to @code{gen(i+s)}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([1,2,3]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([0,0,1,2,3]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(freemodule(2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ttrib, bareiss, alig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ttribute list of the object call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attribute string_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. If the attribute is not defined for this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} return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xideal(2) is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does know it for maxi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maxideal(2), 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@code{,} string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ttribute string_expression of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2); // the attribute "isSB"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0);  // the standard basis attribute is rese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 may be described by any string_expression. Som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kernel of @sc{Singular} and referred to as reserv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erved attributes may be used, however, in procedur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peed up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erved attribut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f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S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_c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ow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_class, global, isSB, isHomog, rank, ring_cf, rowShift are used by the kernel, the other are used by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f_class (for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type of the coefficients (see @code{n_coeffTyp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(for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if the ordering i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SB (for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property is set by all commands comput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, @code{std}, @code{stdhilb} etc.; used by @code{lift}, @code{di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ree}, @code{mult}, @code{hilb}, @code{vdim}, @code{k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Homog (for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vector of module generators for homogeneous or quasihomogeneous ideals/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d by @code{betti}, @code{degree}, @code{highcorner}, @code{hilbe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ode{homog}, @code{prune}, @code{sba}, @code{slimgb}, @code{std}, @code{syz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ode{kbase}, @code{modulo}, @code{mres}, @code{nres}, @code{stdhilb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tersectio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n-Macaula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xExp (for ring/list from ring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each exponent (32767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k (f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get the rank of a module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_cf (for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of the polynomial ring are considered to be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deal, resp.@: module, is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vec is hilb(_,1)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list is a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 is the dimension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 is the multiplicity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illattr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reiss, betti, attr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areiss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odule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atrix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odule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sparse Gauss-Bareiss algorithm (see @ref{References}, L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nders) to a module (or with type conversion to a matrix) with an 'opti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ot strategy. The vectors of the module are the columns of th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elimination takes place w.r.t.@: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ith only one parameter a complete elimin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list: the first entry is a module with a minimal independ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s (as a matrix lower triangul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ntry an intvec with the permutation of th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the original matrix, that is, a k at position l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k was carried over to the row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further parameters control the algorithm. @code{bareiss(M,i,j)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ttempt to diagonalize the last i rows in the elimin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s computing when the remaining number of vectors (columns)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m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** generation of the module m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b=d-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0;i--){ mm[i]=3*x*gen(i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b;i;i--){ mm[i]=mm[i]+7*y*gen(i+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db;i--){ mm[i]=mm[i]+7*y*gen(i-d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b;i--){ mm[i]=mm[i]+11*z*gen(i-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b;i;i--){ mm[i]=mm[i]+11*z*gen(i+d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** the generating matrix of m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ss=bareiss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limination up to 3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bareiss(mm,0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limination without the last 3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bareiss(mm,3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etti, char, bareis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ow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etti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lis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argument: computes the graded Betti numbers of a minimal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, if $R$ denotes the bas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is a homogeneous submodule of $R^n$ and the argumen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$R^n/M$, i.e. the 0th (resp.\ 1st) syzygy module of $R^n/M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 (resp.\ $M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, if R denotes the bas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 homogeneous submodule of R^n and the argument represents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R^n/M (the 0th (resp.@: 1st) syzygy module of R^n/M is R^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considered to be the result of a res/fres/sres/mres/nres/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implies that a zero is only allowed (and counted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n the fir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the computation betti uses only the initial monomials.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using results for a non-homogeneou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second argument is non-zero, the Betti numbers will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f it is 0 then the Betti numbers correspond exactly to the in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therwise the command is identical to the one-argu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} sets the attribute @code{rowSh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bc-ad,b3-a2c,c3-bd2,ac2-b2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=mres(j,0); // 0 forces a 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minimal set of generators for 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econd syzygy module of r/j which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yzygy module of j (minimal generating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econd syzygy module (minimal generating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i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ost useful for reading off the graded Betti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T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0th syzygy module of r/j (which is r) has 1 gen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0 (which is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1st syzygy module @code{T[1]} (which is j) h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(one in degree 2 and three in degree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2n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@code{T[2]} has 4 generators (all in degree 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3rd syzygy module @code{T[3]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enerator in degre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enerators are the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matrix and degrees are assigned such that the correspond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gre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0 \longleftarrow r/j \longleftarrow 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1]}\over{\longleftarrow} r(2) \oplus r^3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2]}\over{\longleftarrow} r^4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3]}\over{\longleftarrow} r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leftarrow 0 \qua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           T[1]                T[2]           T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&lt;-- r/j &lt;-- r(1) &lt;------ r(2)+r^3(3) &lt;------ r^4(4) &lt;------ r(5) &lt;-- 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ygies and resolu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, char_series, betti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istic of the coefficient field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7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3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=(49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_series, charstr, ch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_serie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 of the matrix represent the irreducible characteristic se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with respect to the current ordering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ne application is the decomposition of the zero-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har_series(ideal(xyz,xz,y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Background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&gt;$ be the lexicographical ordering $x_1 &lt; ... &lt; x_n$ on $R=K[x_1,...,x_n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$f \in R$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riable in lead(f) (the leading term of f with respect to $&gt;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.e., if $f=a_k(x_1,...,x_{k-1})x_k^s+...+a_0(x_1,...,x_{k-1})$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k \leq n$ then $lvar(f)=x_k$, moreover let $ini(f):=a_k(x_1,...,x_{k-1}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et $T=\{f_1,...,f_r\} \subset R$ is called triangular if $lvar(f_1)&lt;...&lt;lvar(f_r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seudoremainder $r=prem(g,f)$ of $g$ with respect to $f$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ini(f)^a*g=q*f+r$ with the property $deg_{lvar(f)}(r)&lt;deg_{lvar(f)}(f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called a triangular system, 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es not vanish on $Zero(T) \setminus Zero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=:Zero(T\setminus U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 is called irreducible if for every i there are no $d_i$,$f_i'$,$f_i''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lvar(d_i)&lt;lvar(f_i)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lvar(f_i')=lvar(f_i'')=lvar(f_i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0 \not\in prem(\{ d_i, ini(f_i'), ini(f_i'')\},\{ f_1,...,f_(i-1)\}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prem(d_i*f_i-f_i'*f_i'',\{f_1,...,f_(i-1)\})=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G=\{g_1,...,g_s\}$ then there are irreducible triangular sets $T_1,...,T_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Zero(G)=\bigcup(i=1..l: Zero(T_i\setminus I_i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$I_i=\{ini(f), f \in T_i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&gt; be the lexicographical ordering x_1 &lt; ... &lt; x_n on R=K[x_1,...,x_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f in R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riable in lead(f) (the leading term of f with respect to 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.e., if f=a_k(x_1,...,x_(k-1))x_k^s+...+a_0(x_1,...,x_(k-1)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&lt;=n then lvar(f)=x_k, moreover let ini(f):=a_k(x_1,...,x_(k-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et T=@{f_1,...,f_r@} in R is called triangular if lvar(f_1)&lt;...&lt;lvar(f_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seudoremainder r=prem(g,f) of g with respect to f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i(f)^a*g=q*f+r with the property deg_(lvar(f))(r)&lt;deg_(lvar(f))(f),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called a triangular system, 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es not vanish on the zero-set of T \ zero-set of 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=:Zero(T\U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 is called irreducible if for every i there are no d_i,f_i',f_i'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lvar(d_i)&lt;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lvar(f_i')=lvar(f_i'')=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0 not in prem(@{ d_i, ini(f_i'), ini(f_i'')@},@{ f_1,...,f_(i-1)@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such that prem(d_i*f_i-f_i'*f_i'',@{f_1,...,f_(i-1)@})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G=@{g_1,...,g_s@} then there are irreducible triangular sets T_1,...,T_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Zero(G)=Union(i=1..l: Zero(T_i\I_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I_i=@{ini(f), f in T_i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x,y,z,u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deal i=-3zu+y2-2x+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-3x2u-4yz-6xz+2y2+3xy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-3z2u-xu+y2z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print(char_series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acteristic se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str, chinrem, char_seri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scription of the coefficient field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sts for certain types of coefficients should use the routines from @code{ring.lib} as the string representation may chan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7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3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=(49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inrem, cleardenom, ch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in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in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inrem (} list,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hinrem (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hinrem (} intvec,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the elements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elements of the first argument are lists again, chinrem is appli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chinese remainder theorem to the first argument w.r.t. the moduli given i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in the first list must be of same type which can be @code{bigint}/@code{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 @code{ideal}, @code{module}, @code{smatrix} or @code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i, if given by a list, must be of type @code{bigint} or @cod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data depending on a ring are involved, the coeffcient field must be @code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intvec(2,-3),intvec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2,-3),list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5x+2y,x2+3y2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2=2x-3y,2x2+4y2+5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i1,i2),intvec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i1,i2),list(bigint(7),bigint(1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list(i1,i2),list(i1,i2)),list(bigint(7),bigint(1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std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eardenom, close, chinre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eardenom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leardenom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a polynomial, resp.@: vector, by a suitable constant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nominators from its coefficients and then divide it by i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3x+6y)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nom(f/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w= [4x2+20,6x+2,0,8];   // application to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leardenom(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ose, coef, clearden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ssi:tcp localhost:"+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l); // start SINGULAR "server" on localhost in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l); // shut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, coeffs, clo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 (} poly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 (} ideal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 (} vector_expression@code{,} product_of_ringvars@code{,} matrix_nam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onomials in f divisible by a ring variable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f is the first argument and m the second argument) and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nomials as polynomials in the remaining variables. First case: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, n being the number of the determined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ow consists of these monomials, the seco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coefficients of the monomials 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 = M[1,1]\cdot M[2,1]+\ldots+M[1,n]\cdot M[2,n]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M[1,1]*M[2,1]+...+M[1,n]*M[2,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se: apply to all generators of the ideal and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to on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case: the second matrix (i.e., the 4th argument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, the first matrix (i.e., the 3rd argument)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of the monomial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 considers only monomials which really occur in f (i.e., which are not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effs (see @ref{coeffs}) returns the coefficient 0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 if a monomial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5+5x4y+10x2y3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coef(f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x20+xyz+xy+x2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(f,x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(maxideal(3),y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zy+77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c; matrix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(v,y,mc,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eff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fs, contract, coe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poly_expression 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poly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vector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s each polynomial of the first argument J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nivariate polynomial in the given ring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, and returns the coefficients as a matrix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 denoting the maximal z-degree occurring in the polynomials of J, and d:=e+1, 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m_{ij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(i,j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If J is a single polynomial f, 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\times 1)$-matrix and $m_{i+1,j}, 0\leq i\leq 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 x 1)-matrix and m(i+1,j), 0 &lt;= i &lt;= 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If J is an ideal with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1, f_2,\ldots,f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1, f_2, ..., f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\times k)$-matrix and $m_{i+1,j}, 0\leq i\leq e, 1\leq j\leq k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 x k)-matrix and m(i+1,j), 0 &lt;= i &lt;= e, 1 &lt;= j &lt;=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If J is a k-dimensional vector wi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1, f_2,\ldots,f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1, f_2, ..., f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k\times 1)$-matrix and $m_{(j-1)d+i+1,1}, 0\leq i\leq e, 1\leq j\leq k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k x 1)-matrix and m((j-1)d+i+1, 1), 0 &lt;= i &lt;= e, 1 &lt;= j &lt;=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) If J is a module generated by 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_1, v_2,\ldots,v_s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1, v_2, ..., v_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mension k 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k\times s)$-matrix and $m_{(j-1)d+i+1,r}, 0\leq i\leq e, 1\leq j\leq k, 1\leq r\leq s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k x s)-matrix and m((j-1)d+i+1, r), 0 &lt;= i &lt;= e, 1 &lt;= j &lt;= k, 1 &lt;= r &lt;=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-th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_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third argument T can be used to return the matrix of powers of 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matrix(J) = T*M holds in each of the previous fou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} returns the coefficient 0 at the appropriate matrix entry if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, while @code{coef} considers only monomials which actual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ive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(x+y)^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xyz+z10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f,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coeffs(i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f, 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 coeffs(v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ideal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module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each polynomial of the first argument M as a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sum_{i=1}^k m_i\cdot a_i\cdot x^{e_i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1 * a_1 * x^e1 + m_2 * a_2 * x^e2 + ... + m_k * a_k * x^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a specified set of monomi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ring (or field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^{e_i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^e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wers of a specified ring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K provides the set of monomials which should be sufficient to generate all entries of M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 and K can be thought of as the matrices obtained by matrix(M) and matrix(K), respectively. (If M an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y ideals, then this matrix has just one r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product_of_ringvars determines the variable x: It is expected to be either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ng variables (then x is 1, and each polynomial will b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sum_{i=1}^k m_i\cdot a_i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1 * a_1 + m_2 * a_2 + ... + m_k * a_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duct_of_ringvars is the product of all ring variables except one variable (which then determines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duct_of_ringvars is omitted then x = 1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 contains all monomials that are necessary to express the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then the returned matrix A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K\cdot A=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A=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only a subset of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K\cdot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 will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valid entries start at M[1,1] and run from left to right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general not all entries of K*A and M will coincide, depending on the set of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 = [y3+x2z, xy], [-xy, y2+x2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K = [x2, xy], [y3, xy], [xy, 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 = coeffs(M, K, xy);   // leaving z as variabl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   // attention: only the first row of M is reproduced by K*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ac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each of the n elements of the second ide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ach of the m elements of the first ideal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 x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ntraction is defined on monomial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(x^A,x^B) := x^(B-A) (if B&gt;=A component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=   0     (other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{\rm contract}(x^A ,  x^B) := \cases{ x^{(B-A)}, &amp;if $B\ge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wise\cr 0,&amp;otherwise.\cr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and B are the multiexponents of the ring variable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act} is extended bilinearly to all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2,a2+bc,ab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a2-bc,abc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ntract(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eate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eate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eate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create_ring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rossprod (} cring_expression@code{,} ...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ss product of several objects of type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prod(ZZ/32003,Floa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etime, dbprint, crosspro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datetime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bprint, defined, dateti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 (} int_expression@code{,} expression_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print command to each expression in the expression_li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} may also be used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int results subjec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ommand is applied 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&gt;=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ibraries}, for an example how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ebug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debug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debug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bugging to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ined, deg, dbpri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ined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value &lt;&gt;0 (TRUE) if there is a user-defined object with thi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 (FALSE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non-zero return value is the level where the object is defined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enotes the top level, level 2 the level of a first procedure,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a procedure called by a first procedure, etc.). Fo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other constant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object @code{m} may be identified by @code{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(m)==voic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t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5][6]=x,y,1,2,0,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r) and define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m)==voice;   // m is defined in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"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4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, degree, define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poly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vector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al (weighted)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a polynomial or a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g(0)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optional second argument gives the weight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ight 1 is used for lex orderings and block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eights of the base ring are used for orderings consisting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3+y4+xyz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s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je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ree, delete, de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re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re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Krull) dimension and the multipl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, generated by the leading monomial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it. This is equal to the dim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the ideal, resp.@: module, if the input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 respect to a degre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,t=11,10,3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^a+y^b+z^(3*c)+x^(c+2)*y^(c-1)+x^(c-1)*y^(c-1)*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x^(c-2)*y^c*(y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0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i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lete, denominator, degre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lete (} lis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intvec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element with the given index from a list/intvec/ideal/module (the input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"a","b",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1=delete(l,2);l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1..5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maxideal(1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s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nominator, det, dele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nominator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nominator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x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3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ominator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earde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er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t, diff, denomina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t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matrix_expression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smatrix_expression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resp.@: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terminant of a squar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ed algorithms depend on type of input or the optional second argumen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 specifies th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Bareiss"}, @code{"SBareiss"}, @code{"Mu"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Factory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3][3]=1,2,3,4,5,6,7,8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ff, dim, d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poly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matrix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number_expression@code{,} ring_parameter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artial derivative of a polynomial object by a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ectively differentiates each polynomial (1..n) of the secon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fferential operator corresponding to each polynomial (1..m)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producing an m x 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ectively if the coefficient ring is a transcendental field extension, differenti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that is, a rational function) by a transcendental variable (ring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3y+3z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f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y2+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v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2-yz,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x2+yz,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rresponds to differenti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2/dx2, d2/dx2+d2/dydz, d3/dxdyd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iff(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ifferentiation of ration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t)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f = t^2/(1-t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f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ac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jaco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m, division, dif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ideal_expression 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imension of the ideal, resp.@: module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given generators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dimension of the ideal if it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(I,J)} is the dimension of @code{I/J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(} res @code{)} computes the cohomological dimension of res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 of an ideal I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ull dimension of the basering modul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me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dimension of its annihilator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case of ideal (1)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-y,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deal(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vision, dump, di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computes a division with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ideals resp.@: modules @code{M} (first argument) and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argument), it returns a list @code{T,R,U} where @code{T} is a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 is an ideal resp. a module, and @code{U} is a diagonal matrix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@code{matrix(M)*U=matrix(N)*T+matrix(R)} is a standar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rmal form @code{R} of @code{M} with respect to a standard basis of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different algorithms depending on whether @code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lynomial basering, the matrix @code{U} is the ident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@code{T} as above is also computed by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dditional arguments @code{n} (third argument) and @code{w} (fourth arg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returns a list @code{T,R} as abov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(M)=matrix(N)*T+matrix(R)} is a standard repres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@code{R} of @code{M} with respect to @code{N} up to weighted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} with respect to the weight vector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ed degree of @code{T} and @code{R} respect to @code{w} is at most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eight vector @code{w}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the standard weight vector @code{w=1,...,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5+x2y2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f,jacob(f)); // automatic conversion: poly -&gt;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f^2,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ideal(f^2),jacob(f)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duc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 opera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ump, eliminate, divis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mp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(i.e., writes in a "message" or "block") the state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(i.e., all defined variables and their values)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which must be either an ASCII or ssi link) such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can retrieve i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ite the whole session to the file dump.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dump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// kill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read the sess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defining everything which was not explicitly ki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dump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tri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II links, integer matrices contained in lists are  dum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st elements (and not as integer matrices), and lists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umped as one flatted list. Furthermore,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re not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e, eval, du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 (} ideal_expression@code{,} product_of_ring_variabl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ideal_expression@code{,} product_of_ring_variables@code{,} intvec_hil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@code{,} intvec_hil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variables occurring as factors/entrie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(resp.@: a submodule of a free module), by inters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 each component of the submodule) with the subring not containing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omment: GMG insisted on changing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liminates variables occurring as factor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, resp.@: module, by intersecting it with the subring no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} does not need a special ordering nor a standard basi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limination is expensive, for homogeneous input it migh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compute the Hilbert function of the ideal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with a fast ordering (e.g., @code{dp}). Then make use of it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mputation: a Hilbert-driven elimination uses the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 (resp. module) is not homogeneous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vec will b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xy,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t,s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-t,y-t2,z-t3,s-x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2,xy,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hilb(std(j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j,y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val, ERROR, elimina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val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(quoted) expressions. Within a quoted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n be "undone" by an @code{eval} (i.e., each eval "undo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xactly one quote). Used only when receiving a quot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ssi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code{quote} and @code{writ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local evaluations when writing to an ssi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ssi:w example.ss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7+x3,x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i+j before writing, but no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writes 'std(ideal(x3,...,z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 quote(std(eval(i+j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read it in again 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(l) forces to compute 'std(ideal(x3,...,z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RROR, example, ev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RRO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nterrupts the current computation,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, and displays the argument @code{string_expression} a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used as an emergency, resp.@: failure, exit withi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yError() {ERROR("Need to leave now");i=2;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, execute, ERR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 topic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 example for @code{topic}. Examples are availa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kernel and library functions. Where availabl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macs), use @code{&lt;TAB&gt;} completion for a list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@code{topic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tvec_decla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ecute, extgcd, exampl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tring containing a sequence of @sc{Singular}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turn} cannot appea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execute} should be avoided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since it may give rise to name conflicts.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cedures cannot be precompiled (a feature which @sc{Singular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save_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ideal k="+read("save_i"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s); // define the ideal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tgcd, facstd, execu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t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tgcd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tgcd (} bigint_expression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tgcd (} poly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3 objects of the same type as the typ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extended gcd: the first element is the greatest common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are factors such that if @code{list L=extgcd(a,b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[1]=a*L[2]+b*L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must be univariate (in the same variable) to apply @code{extgc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gcd(24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gcd(x4-x6,(x2+x5)*(x2+x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c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std, factmodd, extgc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st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std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ideals computed by the factorizing Groebner bas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intersection of these ideals has the same zero-set as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radical of the intersection coincides with the radical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(but not all!) cases this is already a decomposition of th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deal. (Note however that in general, no inclus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ideals hol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, optional argument gives a list of polynomials which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deals which contain one of the constraint polynomials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put list. Thus the zero set of the intersec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s is contained in the zero set V of the first input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he complement in V of the zero set of the second inpu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baserings over real ground fields and Galoi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or ground fields for which @ref{factorize} is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z,x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td(I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modd, factorize, fac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m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m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n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modd (} poly_expression,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[}, poly_expression, poly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[}, int_expression,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actorization of a polynomial h(x, y) in K[[x]][y]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gree in x, whenever a factorization of h(0, y) is provided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algorithm is based on Hensel's lemma: Let h(x, y) denote a 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n y of degree m + n with coefficients in K[[x]]. Suppo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monic factors f_0(y) (of degree n) and g_0(y) of degree (m)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h(0, y) = f_0(y) * g_0(y) and &lt;f_0, g_0&gt; = K[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ix an integer d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monic polynomials in y with coefficients in K[[x]]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, y) of degree n and g(x, y) of degree m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h(x, y) = f(x, y) * g(x, y) modulo &lt;x^(d+1)&gt;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unction's six arguments are h, d, f_0, g_0, xIndex, and yInde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dex and yIndex denote indices of ring variables that are to play th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 and y as above. h must be provided as an element of K[x,y] since al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 with x-degree larger than d can be ignored due to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f_0 and g_0 are not given, the algorithm computes the facto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(0, y) and is expected to find exactly two distinct factors (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plicities larger than 1) and uses these as f_0 and g_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xIndex and yIndex are missing they will be expected to b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expects the ground ring to contain at least tw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0 = y240; poly g0 = y10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h = y342+14x260+7x140y110+2x120y130+y2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 = 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factmodd(h, d, f0, g0)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heck result: next output should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h - L[1] * L[2], std(x^(d+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e, farey, factmod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oriz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torize (} poly_expression@code{, 0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torize (} poly_expression@code{, 2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orize (} poly_expression@code{, 1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rreducible factors (as an ideal)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ies (as an intvec) depending on the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returns factors and multiplicities,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be written with 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returns non-constant factors (no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returns non-constant factors and multipli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,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 and ZZ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Q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+1;            // irreducible in Q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Qi = (0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 = i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+1;            // splits into linear factors in Q(i)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bs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rey, fetch, factoriz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tion recons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rey (} bigint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ideal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module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matrix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smatrix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list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irst argument (unless it is @code{li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first argument modulo the second to the rationals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coefficients of the) result a/b is the best approximation under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|a|,|b|&lt;=sqrt((N-1)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|a|,|b|&lt;=\sqrt{(N-1)/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rey(list(a,b,..),B)} is equivalent to @code{list(farey(a,B),farey(b,B),...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efficient field must be the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y(2,3200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inr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etch, fglm, fare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 (} ring_name@code{,} name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 (} ring_name@code{,} name@code{,} intvec_expression@code{,} intvec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bjects between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 is the identity map between rings and q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ase the i-th variable of the source ring is mapped to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sering has less variables than the source ring these variables are mapp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rd and 4th arguments the intvec describes the permutation of th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 at position j maps the variable @code{var(j)} of the source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(i)} of the destination. Negative numbers (and the fourth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mapping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zero means that that variable/parameter is mapp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efficient fields must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} offers a convenient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orderings, or to map objects from a ring to a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that ring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option(Imap);} reports th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@code{imap}, @code{fetch} uses the position of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not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2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a,b,c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fetch(q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fetch(q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(q,i,1..nvars(q)); // equivalent to fetch(q,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glm, fglmquot, fetch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g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 (} ring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or the given ideal in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Groebner basis in the current ring, by applying the so-called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ugere, Gianni, Lazard, Mora)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ain application is to compute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duced Groebner basis with respect to a degree 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ch faster than computing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the given ring. The monomial ordering must b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ermissible differences between the given ring and the curr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nomial ordering and a permutation of th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 x2y+x2, x3-x2, 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 // force the computation of a reduce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z,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glm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quo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glmquot, filecmd, fgl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glm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glmqu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quot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educed Groebner basis of the ideal quotient @code{I:p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-dimensional ideal @code{I} and a polynomial @code{p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LM-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the given ring. The polynomial must be reduced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x2y+x2,x3-x2,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 // force the computation of a reduce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reduce(x+yz2+z10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glmquot(i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i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lecmd, find, fglmquo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les,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le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lt; "}filename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execute the content of the file filename.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(read(filename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"example"; //read in the file example and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ecu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, finduni, filecm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nd (} string_expression@code{,} sub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ind (} string_expression@code{,} substring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osition of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 or 0 (if not f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starts the search at the position given in the 3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ac","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"+"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"+"b"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b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0123","abc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nduni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deal which is contained in the ideal_expression, such that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a univariate polynomial in the i-th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polynomials have minimal degree w.r.t.@: thi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 ba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 r=0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x2y+x2,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// force computation of reduc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finduni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lintQ (} list_of_nam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efficient ring of multivariate rational functions over 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rin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flint &gt;=2.5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flint.s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flintQ(a,b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loat (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loat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loat (} in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efficient ring of floating point (inexect)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rin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Float(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Float(10,20),(a,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printf, freemodule, Floa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f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module, fres, f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eemodule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free module of rank n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dots{}, 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odule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freemodule(3); // generates the 3x3 uni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s, frwalk, freemodul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es (} ideal_expression/module_expression @code{,}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, [} string_expression 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(not necessarily minimal) free resolution of the input ideal/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chreyer's algorithm, se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second argument is @code{n &gt; 0}, then the resolution is compu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p @code{n}. If it is @code{0}, @code{fres} computes the whol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optional third argument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complete"} (default) to compute the whole syzygy modu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frame"} to compute only the so-called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extended frame"} to compute only the first two term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w.r.t. the induced monomial orde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ingle module"} to return only the frame of each modul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and to return the last module in its entirety. This op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amount of memory needed for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deal/module must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ferenc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Erocal, O. Motsak, F.-O. Schreyer, A. Steenp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Algorithms to Compute Syzy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ymb. Comput. 74 (2016), 308-3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://arxiv.org/abs/1502.01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w,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w2-xz, wx-yz, x2-wy, xy-z2, y2-w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 "isSB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s = fres(I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s, 0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e 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walk, gcd, f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w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walk (} ring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rwalk (} ring_name@code{,} ideal_name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or the ideal @code{ideal_name} in the ring @code{ring_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ebner basis in the current ring, by applying the fracta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ain application is to compute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duced Groebner basis with respect to a degree 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ch faster than computing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@code{frwalk}, the only permissible difference betwee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_name} and the active base ring is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 x2y+x2, x3-x2, 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rwalk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cd, gen, frwalk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cd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bigint_expression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number_expression@code{,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poly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reatest common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 and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gcd of two numbers is their gcd as integer numbers or polynom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bigint(2)^20,bigint(3)^23);     // also applicable for big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3x2*(x+y),9x*(y2-x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number(6472674604870),number(87864653724737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tgc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ig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, getdump, gc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-th free generator of a fre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gen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v+f*gen(4)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e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dump, groebner, ge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ntent of the entire file, resp.@: link, and restores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For ASCII links, @code{getdump} is equivale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(read(} link @code{))} command. For ssi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should only be used on data which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mp}`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redef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tri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is not supported for DBM links, or for a link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code{stdin} (standard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, help, getdu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groebner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groebner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@code{groebner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turns a standard basis 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nomial ordering of the basering using a heuristically 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deal i=a+b+c+d,ab+ad+bc+cd,abc+abd+acd+bcd,abcd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groebne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lp, highcorner, groebne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elp} topic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line help information for @code{topic} us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lp browser. If no @code{topic} is given, the title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?} may be used instead of @code{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ic} can be an index entry of the @sc{Singular} manua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(loaded) procedure which has a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ic} may contain wildcard character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*}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(possibly "wildcarded") @code{topic} cannot be foun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matched) a warning is displayed and no help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topic} is the name of a (loaded) procedure who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as changed w.r.t.@: the help available in the manual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isplaying the respective help section of the manu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rowser, the "newer" help section of the procedur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in which the help information is displayed can be ei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-line option @code{--browser=&lt;browser&gt;} (@pxref{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}), or with the command @code{system("--brows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browser&gt;")}. Use the command @code{system("browsers");}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browsers. @xref{The online help system},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elp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;      // display title page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ing; // display help for '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nge;    // equivalent to 'help ringe;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No help for topic 'ringe' (not even for '*ringe*'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Try '?;'       for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or  '?Index;'  for all available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ng*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** No unique help for 'ring*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** T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s and orderings; ?Rings and standard bases; ?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 declarations; ?ring operations; ?ring relat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.lib; ?ring_lib; ?ringtensor; ?ringw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ings and orde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tandard.lib;  // displays help for library 'standard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 defini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he online help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ghcorner, hilb, hel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ghcorner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ghcorner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resp.@: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monomial no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, resp.@: module, generated by the initial term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If the generators are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smallest monomial not contained in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, resp.@: module, is not zero-dimensional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works also in global orderings, but is not very usefu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ideal I be given by a standard basi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ghcorner(I)} returns 0 if and only if @code{dim(I)&gt;0} or @code{dim(I)=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the smallest monomial m not in I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of the base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&gt;1 then 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&gt;1$ then 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ivide m (hence, m=1 if the ordering is 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y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...f_k of I, let f_i'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_i by deleting the terms divisible by x(i)*m for all i with x(i)&l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_1',...,f_k'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,\dots,f_k$ of I, let $f'_i$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i$ by deleting the terms divisible by $x_i\cdot m$ for all i with $x_i&lt;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$f'_1,\dots,f'_k$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3,x2y,y3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corner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corner(std(ideal(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lb, homog, highcorne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lb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ideal_expression@code{,} int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int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(if called with one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tvec (if called with two or three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weighted) Hilbert series of the base ring R modulo the ideal, resp.@: R^k modulo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leading terms of the generators of the given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hilb} is called with one argument, then the first and second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some additional information are displayed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hilb} is called with two arguments, then the n-th Hilbert series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vec, where n = 1, 2 is the second argumen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eight vector w is a given as 3rd argument, then the Hilbert series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these weights w (by default all weights are set to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Caution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ntry of the returned intvec is not part of the actual Hilber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used in the Hilbert driven standard basis computation (see @ref{stdhilb}). (It is the minimum weight of the module generators 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lb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econd Hilbert series from the firs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intvec v=hilb(I,1);} then @code{hilb(v)} yields the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code{hilb(I,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homogeneous w.r.t.@: the weights and a standard basis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weighted) Hilbert series of the original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2,2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1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ert func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mog, hres, hil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homogeneity: returns 1 for homogeneous input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ring has a weighted monomial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} tests for weighted homogeneity w.r.t. the given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polynomi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es polynomials, vectors, ideals, or modules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omial with a suitable power of the given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ring has a weighted monomial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} computes the weighted homogenization w.r.t. the given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homogenizing variable must have weigh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x3y2+x5y+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x2y2z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x4y2+4xy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s2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i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homog(i,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res, imap, homo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using the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R be the basering and I be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hres} computes a minimal free resolution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R --&gt; R/I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R\longrightarrow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expression k is not zero then the computation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eps 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 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hres(I,0);} returns a list L of n modules (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of the basering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_expression ha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. Therefore, it may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,x3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h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     // the first syzygy module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ap, impart, h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ap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map on common subrings.  @code{imap} is the map between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rings with compatible ground fields which is the ident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arameters of the same name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mapping from a homogenized ring to the original 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ppings from/to rings with/without parameters.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, @code{imap} uses the names of variable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@code{map} and @code{fetch} @code{imap} can map parameters 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Mapping rational functions which are not polynomials to polynomials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result depends on th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,a,b,c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2z3a4b5+1,homog(xy2z3a4b5+1,c)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a,b,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map(r,i)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(0,a,b),(x,y,z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map(r,i)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etch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o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art, indepSet, ima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part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inary part of a number in a complex grou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rt(1+2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pa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depSet, insert, impa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depSe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aximal set U of independent variables (in the sens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below) of the ideal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.  If @code{v} is the result then @code{v[i]} is 1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i-th variable of the ring, @code{x(i)}, is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Hence, the set U consisting of all variables @code{x(i)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[i]=1} is a maximal independ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Indeed we compute a maximal strongly independent set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no power of a variable from U occurs as a leading term 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tandard basi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a set of independent variables for I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cap K[U]=(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rsect K[U]=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eliminating the remaining variables gives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maximal if dim(I)=#U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depSet (} ideal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list of all maximal independent sets of the leading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flag is 0), resp.@: of all those sets of independ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ading ideal which cannot be enl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w,yvw,uyw,x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v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xu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ert, interpolation, indepS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sert (} list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sert (} list_expression@code{,} 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 element (expression) into a list at the beginning, o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3 arguments) after the given position (the input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L,4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L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le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polation, interred, inse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polation (} lis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polation(l,v)} computes the reduced Groebner basis of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als l[1]^v[1], ..., l[N]^v[N] by applying linear algebra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deal from the list l must be a maximal ideal of a point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: variable_1-coordinate_1, ..., variable_n-coordinate_n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variables in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ing should be a polynomial ring over Zp or Q with glob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1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2=x+1,y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3=x+2,y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4=x-1,y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5=x-1,y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6=x,y+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7=x+2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p_1,p_2,p_3,p_4,p_5,p_6,p_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2,1,1,1,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nterpolation(l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tor of degree 3 gives the equation of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cubic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rough p_1,...,p_7 with singularity at p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s values of generators of j at p_4, results should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j,x,1,y,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s values of derivatives d/dx of generators at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diff(j,x),x,0,y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ersec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red, intersect, interpola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re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re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es a set of polynomials/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f_1,@dots{},f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$f_1,\dots,f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g_1,@dots{},g_s with s&lt;=n and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$g_1,\dots,g_s$ with $s \leq n$ and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_1,@dots{},f_n) = (g_1,@dots{},g_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f_1,\dots,f_n) = (g_1,\dots,g_s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&lt;&gt;L(g_j) for all i&lt;&gt;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\neq L(g_j)$ for all $i\neq 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global ordering (polynomial ring) and @code{option(redSB);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divide m for all monomials 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g_1,@dots{},g_(i-1),g_(i+1),@dots{},g_s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g_1,\dots,g_{i-1},g_{i+1},\dots,g_s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local ordering (localization of polynomial ring) and @code{option(redSB);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 | L(g_j) for any i&lt;&gt;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 | L(g_j)$ for any $i \neq 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rt(g_i) &gt; ecart(g_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ecart(g_i) &gt; ecart(g_j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$L(g)$ denotes the leading term of $g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cart(g):=deg(g)-deg(L(g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L(g) denotes the leading term of g and ecart(g) := deg(g)-deg(L(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x+y3,z+y3,z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e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x+y3,z+y3,z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e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sect, jacob, interre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 (} expression_list of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sect (} expression_list of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tersection of ideals, resp.@: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@code{prot} is enabled then the result the used method (elimination/syzygies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last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1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3=intersect(id1,id2,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4=intersect(id1,id2,"slimg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4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cob, janet, intersec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cob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cob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cob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if the input is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trix, if the input is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dule, if the input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Jacobi ideal, resp.@: Jacobi matrix, genera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ing with n variables, jacob of a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(considered as matrix with a single a row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(considered as a matrix with a single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trix consisting of horizontally concatenated blocks (in this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MT,var(1)), ... , diff(MT,var(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T is the transposed input argument considered a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yz + xy3z + xyz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jacob(f)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jaco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jacob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net, jet, jaco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ne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net (} ideal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Janet basis of the given ideal, resp.@: 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 is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ly with global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*y*z-1,x+y+z,x*y+x*z+y*z; // cycli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e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et, kbase, jan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et (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from the first argument all terms of degree bigger tha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third argument @code{w} of type intvec is given, the degree is replaced by the weighted degree defined by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second argument @code{u} of type poly or matrix is given, the first argument @code{p} is replaced by @code{p/u}. In this case, the coeffcient must be from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1+x+x2+x3+x4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1+x+x2+xz+y2+x3+y3+x2y2+z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2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3,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t of f with (total) degree &gt;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jet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homogeneous part of f of degre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2)-jet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t of maximal deg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deg(f))-jet(f,deg(f)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absolute term of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for other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f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i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1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v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v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[f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v,[1,x2,z3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=0,x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/(1+x) till degre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1,1+x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base, kernel, j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ideal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vector space basis (consisting of monom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otient ring by the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a free module by the module, in case it is finit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input is a standard basis with respect to the ring ordering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if the input is not a standard basis, the leading terms of the inp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result may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ith two arguments: computes the part of a vector spa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quotient with degree of the monomial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. Here, the quotient does not need to be finite 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ttribute@code{isHomog} (of type @code{intvec})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as module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x2,y3,xyz;  // quotient not finit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std(i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rnel, kill, kba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rnel (} ring_name@code{,} map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kernel of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,w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eim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lg_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_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ill, killattrib, kerne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 } name @cod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ill } list_of_names @cod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,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riable `i` does not exis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illattrib, koszul, kil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attrib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illattrib (} 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attributes respective the attribute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ttrib(i,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ttr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oszul, laguerre, killattr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oszul (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oszul (} int_expression@code{,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n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id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s of the ideal @code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n,id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 generators of the ideal @code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1,id), koszul(2,id), ...} form a complex, that is,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ces @code{koszul(i,id)} and @code{koszul(i+1,id)} equal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2+yz2+z3,xyz+y2z+yz2,xy2+y3+y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1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I)*koszul(3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guerre, lead, koszu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aguerre (} poly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istic 0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complex roots of a univariate polynomial using Laguer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The second argument defines the precision of the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rational numbers,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The third argument (can be 0, 1 or 2) gives the number of extra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guerre's algorithm (with corrupted roots), leading to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characteristic p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roots of a univariate polynomial using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complex numbers, the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of type number, otherwis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s1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15x5+x3+x2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(f,1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, leadcoef, laguerr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(or initial) term(s) of a polynomial,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the generators of an ideal or modul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} may be used instead of @code{l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2+3y+4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x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[0,0,2+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coef, leadexp, lea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coef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coef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(or initial) coefficient of a polynomial or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*x^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exp, leadmonom, leadcoe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exp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exp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onent vector of the leading monomial of a polynomial or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vector the last component is the index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verse to @code{monomial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*x^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nomi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monom, LIB, leadex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monom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monom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monomial of a polynomial or a vector as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ctor whose coefficient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2+3y+4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0,2x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, lift, leadmon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string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n contras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}, the procedures from the library are added to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} as well as the package corresponding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 and cannot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ach directory contain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archPath} is searched for file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oading a library}, for more info on @code{SearchPa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tandard.lib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@sc{Singular} is started with the @code{--no-stdlib}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tandard.lib} is automatically loaded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// show loading o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inout.lib"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o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, liftstd, L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 (} ideal_expression@code{,} sub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ideal_expression@code{,} subideal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ideal_expression@code{,} subideal_expression@code{,} matrix_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@code{,} matrix_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transformation matrix which expresses the generat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 in terms of the generators of a module. Depending on which algorithm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represented by a standard basis,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re precisely, if  @code{m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or ideal), @code{sm} the submodule (or ide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T} the transformation matrix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, then @code{matrix(sm)*U = matrix(m)*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module(sm*U) = module(matrix(m)*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@code{ideal(sm) = ideal(matrix(m)*T)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code{U} is a diagonal matrix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U} is always the identity if the basering is a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power series ring). @code{U} is stored in the optional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warning if @code{sm} is not a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4th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3x2+yz,7y6+2x2y+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y7+x3+xyz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T=lift(i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m)-matrix(i)*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[modul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std, listvar, lif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std (} ideal_expression@code{,} matrix_name@code{[,} module_name@code{][,} string_expression @code{][,} ideal_expression 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module_expression@code{,} matrix_name@code{[,} module_name@code{][,} string_expression @code{][,} module_expression 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or module and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rom the given ideal, resp.@: module, to the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at is, if @code{m} is the ideal or module, @code{sm}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returned by @code{liftstd}, and @code{T} the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sm=liftstd(m,T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matrix(sm)=matrix(m)*T} and @code{sm=ideal(matrix(m)*T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@code{sm=module(matrix(m)*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orking in a quotient ring, then @code{matrix(sm)=reduce(matrix(m)*T,0)} and @code{sm=reduce(ideal(matrix(m)*T),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module name is given as a third argument, the syzygy modul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sm=liftstd(m,T,s)} then additional @code{matrix(m)*matrix(s)=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string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Given an optional last argument (say @code{n}), the algorithm computes a standard bases of @code{(m+n)}, syzygies of @code{m} modulo @code{n}, and the transformation matrix only for 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lative transformation matrix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ygy module of @code{n} modulo 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yzygies, the same can be achieved using @ref{modulo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7+z2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m=liftstd(i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sm)-matrix(i)*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=liftstd(i,T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i)*matrix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var, lres, lift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var (} [package]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typ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@code{all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(user-)defined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)}: all currently visible names except procedures in the current nam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type@code{)}: all currently visible name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ring_name@code{)}: all names which belong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name@code{)}: the object with the give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all)}: all names except procedures in the current and @code{Top}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asering is marked with a @code{*}. 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procedures is shown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be @code{Current}, @code{To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1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2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polylib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o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 in proced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res, ludecomp, list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La Scala's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using LaScala'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R be the basering and I be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lres} computes a minimal free resolution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R --&gt; R/I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R\longrightarrow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expression k is not zero then the computation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eps 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res(I,0);} returns a list L of n modules (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of the basering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_expression ha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ccessing single elements of a resolution may require that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ve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,x3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l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     // the first syzygy module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decomp, luinverse, l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-decomposition of a matrix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decomp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U-decomposition of an (m x n)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, A say, must consist of numbers, only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sering represen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x_2,\ldots,x_r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x2,...,xr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entries of A must come from the ground field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U-decomposition of A is a triple of matrices P, L, and U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n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rom these conditions, it easily follows that also A = P * L * U h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 is self-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udecomp(A);} fills a list L with the three abo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, L, and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4]=1,2,3,4,1,1,1,1,2,2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plu = ludecomp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lu[3]);                   // the matrix U of the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lu[1]*A-plu[2]*plu[3]);   // should be the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rref",A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inver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solv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inverse, lusolve, ludeco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erse of a matrix via its LU-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invers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inverse (} matrix_expression@code{,} matrix_expression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verse of a matrix A, if A is i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A must be given either directly, or by its LU-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three matrices P, L, and U are expected, in this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m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n, the inverse of A exists if and only if U is invertible, and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^{-1}=U^{-1}\cdot L^{-1}\cdot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^(-1)=U^(-1) * L^(-1)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 is self-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case of A being given directly, @code{luinverse} first compu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-decomposition, and then proceeds as in the case when P, L, and 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uinverse(A);} fills the list L with either one ent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ing that A is not invertible), or with the two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 A^{-1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A^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 either case the user may first check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==1} to find out whether A is i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will give a warning for any non-quadratic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1,2,3,1,1,1,2,2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uinvers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[1]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 next should be the (3 x 3)-unit matrix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A*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rref",A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solv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solve, max, luinver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lve a linear equation system A*x = b via the LU-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solve (} matrix_expression@code{,} matrix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_expression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solutions of a linear equation system A*x = b, if 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(m x n matrix A must be given by its LU-decomposition, that i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trices P, L, and U, in this order, which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n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ourth argument, b, is expected to be an (m x 1)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Q=lusolve(P,L,U,b);} fills the list Q with either one ent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ing that A*x=b has no solution), or with the three entries 1, x,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any (n x 1) solution of the given linear system, and 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he columns of which span the solution space of the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ystem. (I.e., @code{ncols(H)} is the dimension of the solution sp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re is exactly one solution, then H is the 1x1 matrix wit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will give a warning if the matrices violate the abov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row and column numbers, or if the number of rows of the vect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qu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method expects matrices with entries coming from the ground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polynomial ring,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4][4]=1,1,1,0,1,2,3,1,1,3,5,2,1,4,7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4][1]=2,5,8,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ludecomp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Q=lusolve(L[1],L[2],L[3]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Q[1]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e solution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Q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eck whether result is correct (iff next is zero vector)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A*Q[2]-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nrows(Q[3])==1) and (ncols(Q[3])==1) and (Q[3][1,1]==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printed solution is the only solution to given linear system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omogeneous solution space is spanned by columns of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(Q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rref",A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inver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, maxideal, lusolv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max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ideal, memory, max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xideal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wer given by int_expression of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all ring variables (@code{maxideal(i)=1} for @code{i&lt;=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dea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emory, min, maxide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mory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atistics concerning the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0)} is the number of active (used)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1)} is the number of bytes 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2)} is the maximal number of bytes ever 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uring the current 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the memory usage during ongoing computation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m} should be set (using the command @code{option(mem);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@ref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(1..500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(x(1)+x(500))^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ReportMemoryU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"Memory currently used by SINGULAR     :",memory(0),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0) div 1024), "KByte)" +newlin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ory currently allocated from system:",memory(1), 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1) div 1024), "KByt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ximal memory allocated from system  :",memory(2), 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2) div 1024), "KByt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 // less memory used: p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 // even less memory: r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, minbase, memor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max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base, minor, mi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in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minimal set of generators of an ideal, resp.@: modu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omogeneous or if the ordering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t available over coefficient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4=maxideal(3)+id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base(i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or, minres, minba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 (} matrix_expression M@code{,} int_expression mSize@code{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deal_expression I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k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string_expression algorithm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cachedP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cachedM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cified set of (mSize x mSize)-minors (= subdetermin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matrix M. These minors form the list of gener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deal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ideal I is given, it is assumed to captur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In this case, all computations will be performed modulo I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 is not given, all minors will be computed. Otherwise, if k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 non-zero minors will be computed; for k &lt; 0, the first |k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 will be computed regardless whether they are zero or not.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st k minors" is with respect to a fixed ordering amo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. (To understand the ordering, run the below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(m,2,i,18);} and inspect the ordering among the returne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. Note that this ordering is only 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 k &lt;&gt; 0 is provided. Otherwise, no ordering among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 can be guaranteed. This is due to the fact that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} may call a specially tuned implementation of Barei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)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algorithm is given, a heuristic will pick the best-suite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Bareiss's algorithm (which is only applicable over integral doma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ce's algorithm, and Laplace's algorithm combined with ca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eterminantes. In the heuristic setting, cacheP and cacheM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algorithm is present it must be one of @code{B/barei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/laplace}, and @code{C/cache}. For, @code{B/bareis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/laplace} the optional arguments cacheP and cacheM mus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sent, whereas for @code{C/cache}, they may be provided: cach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number of cached subdeterminantes (=polynomia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chedM the total number of cached monomials (counted over all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). If, for algorithm = @code{C/cache} cachedP and cached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e user, the values 200 and 100000, respectivel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mSize} is larger than the given matrix, @code{minor} return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mSize} is smaller than 1, @code{minor}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a,b,c,d,e,f,g,h,s,t,u,v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3][4]=a,b,c,d,e,f,g,h,s,t,u,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's compute all non-zero min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re we do not guarantee any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,c; 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re come the first 4 non-zero minors mod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time, a fixed ordering is guarant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,i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nd here the first 4 minors mod I (possibl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ing Laplace's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gain, the fixed ordering is guarant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,i,-4,"Laplac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nres, modulo, min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list_expression, resp.@: resolution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5+xy4,x3+x2y+xy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l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res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o, monitor, min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(h1,h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h1/(h1 intersect h2) (isomorphic to (h1+h2)/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$h_1/(h_1 \cap h_2) \cong (h_1+h_2)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and $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s submodules of the same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=1 for ideals)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, resp.\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trices of size l x k, resp.@: l x m, having the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trices of size $l \times k$, resp.\ $l \times m$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$h_1$, resp.\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, resp.@: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R^k \buildrel{H_1}\over{\rightarrow} 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buildrel{H_2}\over{\leftarrow} R^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H1        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^k ----&gt; R^l &lt;---- R^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/(h_1 \cap h_2) \cong R^k / ker(\overline{H_1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1/(h1 intersect h2) is isomorphic to R^k/ker(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overline{H_1}: R^k \rightarrow R^l/Im(H_2)=R^l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1: R^k ----&gt; R^l/Im(H2)=R^l/h2 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(h1,h2)} returns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f this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t least one of @code{h1} or @code{h2} the attribute @code{"isHomog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@code{modulo(h1,h2)} also sets the attribute @code{"isHomog"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ossible, that is, if the weights are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1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2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modulo(h1,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_kern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itor, monomial, modulo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itor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nitor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ecording of all user input and/or program output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describes what to log: @code{"i"} mean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o"} means output, @code{"io"}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fault for the second argument is @code{"i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Each @code{monitor} command closes a previous moni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s the file given by the first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nitor ("")} turns of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("doe.tmp","io"); // log input and output to doe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("");             // stop 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e.tmp contains now all input and output from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 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omial, mpresmat, moni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omial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resp.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n integer vector to a pow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verse to @code{leadex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a @code{vector} iff the length of the argument is number of variables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ial(intvec(2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ial(intvec(2,3,0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monomial(intvec(2,3,0,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resmat, mres, monomi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re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re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presmat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ultipolynomial resultant matrix of the inpu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parse resultant matrix method of Gelfand, Kapranov and Zelevi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parameter = 0) or the resultant matrix method of Macau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parameter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esultant matrix method of Macaulay the input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eous. The number of elements in the input system must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basering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q=(0,s,t,u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+tx+uy,x2+y2-10,x2+xy+2y2-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mpresmat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ressol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res, mstd, mpresma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method. More precisely, let A=@code{matrix}(M), then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F_0\longrightarrow F_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inimal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 if the basering is local or if M is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,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(M,0)} returns a resolution consisting of at most n+2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mres(M,0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@code{L[1]} consists of a minimal set of generators of the input, @code{L[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minimal set of generators for the first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}, etc., until @code{L[p+1]}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&lt;&gt;0 for i&lt;=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\neq 0$ for $i \le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@code{L[p+1]}, the first syzygy module of @code{L[p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if the basering is not a q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m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dimension of M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std, mult, m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st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st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first entry is a standard basis for the ideal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whose second entry is a generating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efficient ring is a field and  either the ideal/module is homogene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is local, this second entry is a minimal generat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,t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4+z6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,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homog(j,t);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, nameof, m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ul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ul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gree of the monomial ideal, resp.@: module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is a standard basis of a homogeneou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the degree of thi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is a standard basis of an ideal in a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ith respect to a local degr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the multiplicity of the ideal (in the sense of Sam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aximal id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x3+y5)^2+x2y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(std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of, names, mul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of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an expression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nam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i+1); //returns the empty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o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erved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, ncols, nameo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s 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packag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leve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s of all user-defined variables which are r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ncludes the names of  procedures) or, in the second c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ase restricts the variables to the give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name can be @code{Current}, @code{To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; exportto(p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nam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..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o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erved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ols, npars, nam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ol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lumns of a matrix, an intmat,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 of the ideal, inclu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(}ideal@code{)} counts the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ifferent from zero. (Use @code{nrows} to get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matrix or int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5]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0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pars, nres, ncol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par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parameters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23,t,v),(x,a(1..7)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ameters are t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res, nrows, npa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M which is minimiz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dule on (by the standard basis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=matrix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matrix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nres} 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1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_1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 \buildrel{A_1}\over{\longrightarrow} F_0\longrightarrow F_0/M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given set of generators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,\;i = 1,\ldots,k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 = 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(M,0)} returns a list of n modules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nres(M,0);} then @code{L[1]=M} is identical to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2]} is a minimal set of generators for the first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@code{L[1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tations from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n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rows, numerator, n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ow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ows of a matrix, an intmat or an intvec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rank of a free module in which the given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lives (the index of the last non-zero compon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ncols} to get the number of columns of a given matrix or in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freemodule(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[0,x,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erator, nvars, nrow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erator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ator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x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3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ator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earde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vars, open, numera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var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variables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23,t,v),(x,a(1..7)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riables are x,a(1),...,a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en, option, nva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en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ssi:tcp localhost:"+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l); // start SINGULAR "server" on localhost in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l); // shut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tion, ord, ope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defin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} option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an option, use the prefix @code{n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 get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state of all options to an int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 set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state of all options from an intvec (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ge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Valu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used to manipulat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nd act like boolean switches. Use the prefix @code{no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n option. Notice that some options are ring dependent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efault values on a change of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all options (including the @code{prompt}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a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rn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option(war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turn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syz}, @code{intersect} (2 arguments), @code{quot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standard base instead of a generating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SB} is set. This option should not be used for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fast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stHC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ind the highest corner of the staircase (HC)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uring a standard basis computation (only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llows fast interruption of standard basis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fRed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RedTail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ormal form computations will not use the e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ossibly infinite tail reductions: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reme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y default, it is only set in the case of a zero-dimensional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Strate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Strateg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division of coefficient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is ring dependent. By default,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th characteristic 0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az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z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more lazy approach in st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used in @sc{Singular} version before 2-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hich may lead to faster or slower computations, depending on th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ngth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horter reducers in st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Regul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Regularit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regularity bound for @code{res} and @code{mr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gularit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Sug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Sugar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sugar strategy during standard basis computation and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option(pro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Buck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Bucket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bucket representation of polynomial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usually decreases the memory consump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computation time. It should only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critical standard basis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tocol of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gress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rotocol information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during the following compu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fgl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hil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option(redSB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ring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NF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modulo the current @code{qring} in all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d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educed standard basis in any standard basis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rings with global ior local orderings, See @ref{interred} for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uced for local orderin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Tail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the tails of polynomial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is ring dependent. By default,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th global degree orderings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reduction strategy and may decrease/incr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consumption - it does not ensure tail reduction on the result - use redSB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Throu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Through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homogeneous input, polynomial reduction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re never postponed, but always finished through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ng dependent. By default, it is set for rings with global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reduction strategy and may decrease/incr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ugarC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garCri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iteria similar to the homogeneous case to keep more pairs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by other criteria but which may be useful for downstream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strategy for criteria and selection and may decrease/incr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eigh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mputes suitable weights for the weighted ec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sug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ancel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nceluni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o divide polynomials by non-constant units in @code{std} in the local case.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ontent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ent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o divide by the content of a polynomial in @code{std}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ersectEl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Eli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 elimination to compute intersections (experimental, will be removed in the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ersectSyz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Syz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 syzygy methods to compute intersections (experimental, will be removed in the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modpsol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modpsolv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geometric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geometric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findMonom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findMonomial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coefStr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coefStra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, which also control computations, are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not manipulated by the @code{option} command bu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ssignment of a value. Reset the option by assigning the value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option(none)} will not reset them!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 assigned, the command @code{option()} print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ult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icity bound is set (see @ref{multB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g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gree bound is set (see @ref{degB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controls the output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tio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mapping of variables with the fe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bug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Li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about syntax errors when loading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f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Re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ames of the syzygy modules while converting @code{resolution} to @code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oa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Li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loading of librarie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oad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Proc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loading of procedures fro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memory usage in square brackets (see @ref{memor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Warn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Warn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rn about using a generating set instead of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mp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rompt (@code{&gt;}, resp.@: @code{.}) if ready for inpu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ding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umber of characters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ef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efin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about variable redefinition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ag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correct usage in error message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tSug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Bound=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=option(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se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The output reported on @code{option(prot)} 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1 .14 .11 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(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(character) @tab (mea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fac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F} @tab found a new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 and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basis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+} @tab edge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-} @tab border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groebner} @tab @tab all characters: like the output of @code{std}/@code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l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minimal syzyg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n @tab slanted degree, i.e., row of Betti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mn)} @tab calculate in modu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g} @tab pair found giving reductum an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computations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in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inimizing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std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r} @tab reduced a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t} @tab reduced a non-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computations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M[n,m]} @tab parallel reduction of n elements with m non-zero outpu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v} @tab candidate for postponing, need to canoni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.} @tab postponed a reduction of a pair/S-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b} @tab exchange of a reductor by a 'better'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e} @tab a new reductor with non-minimal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r} @tab redTail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n} @tab no redTail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B} @tab resort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C} @tab slimgb_alg::cleanD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critical pairs are still to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d @tab the maximal degree of the leading terms is currentl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syzyg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elemen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[n]} @tab finished modu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m:n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internal ring change to polynomial representation with exponen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nd n words in expon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s} @tab found a new element of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-} @tab reduced a pair/S-polynomi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.} @tab postponed a reduction of a pair/S-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h} @tab used Hilbert series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H(d)} @tab found a 'highest corner' of degree d, no need to consider high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critical pairs are still to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S:n)} @tab doing complete reduction of 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d @tab the degree of the leading terms is currentl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fglm} @tab @tab all characters in first part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characters in second part: like the output of @code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hilb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yz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Boun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Boun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d, ordstr, op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ord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(weighted)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term of a polynomial or a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are the weights used for the first block of the ring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(0)} is @code{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a global degree ordering @code{ord} is the same as @code{de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  // weight on y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f),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s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f),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v),de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dstr, par, or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scription of the monomial ordering of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, pardeg, ord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(n);} returns the n-th parameter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);  // char to get the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(2);   // par to get the n-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deg, parstr, p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deg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gree of a number considered as a polynomial in the r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deg(a^2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str, preimage, parde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arst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arstr (} ring_name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parameters of the ring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n-th parameter where n is given by the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ring_name is omitted, the basering is us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str(n)} is equivalent to @code{parstr(basering,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7,a,b,c)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r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image, prime, p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eimage (} ma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map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ideal_expression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ource ring of a map (in the first case) or returns the pre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under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eal has to be an ideal in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code{preimage} is handling ideals (not polynomials), the result of a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a principal ideal is (the closure of) the preimage of the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of th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,w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0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 (preimage 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preimage(r,f,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image(r,f,i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e, primefactors, preimag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e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prime less than or equal to the argument; returns 2 for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32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3200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efactors, print, pri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e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e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efactors (} int/bigint/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mefactors (} int/bigint/number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me factorisation up to an optionally given bound, b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n called with int(s)/bigint(s), no ring needs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n called with numbers these are assumed to be integers in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ve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ethod finds all prime factors of an integ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' will contain the sign, be zero, or the rest (when a bound is given) respectively. The returned lis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lis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1][i] = i-th prime factor (in ascending or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2][i] = multiplicity of L[1][i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3] = n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n = bigint(7)^12 * bigint(37)^6 * 1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factor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factors(n,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, printf, primefacto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nt (} expression@code{, "betti"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nt (} expression@code{,} format_st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prints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 form prints the graded Betti numbers from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i numbers are printed in a matrix-like format wher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$ in row $i$ and column $j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n row i and column j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al number of gene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+j$ of the $j$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+j of the j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 (the 0th and 1st syzygy module of $R^n/M$ is $R^n$ and $M$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 (the 0th and 1st syzygy module of R^n/M are R^n and M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ast form returns the printed output as a string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tring iwhich determines the format to use to generat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 string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string(} expression @code{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2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s"}, except that newlines are inser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s"}, except that each object is embraced by it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can be directly used for "cutting and past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2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l"}, except that newlines are inser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;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expressio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type expressio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p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print(expression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b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print(expression, "betti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bet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1,y],[0,x+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  // the columns generat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print(m,"%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2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l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;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t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p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=betti(mres(m,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r,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2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l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 type ca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f, prune, pri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une, qhweight, 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un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dule minimally embedded in a free modul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actor modules are isomor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the input module the attribute @code{"isHomog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@code{prune} also sets the attribute @code{"isHomog"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global orderings, only reduction steps with constant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Hence, the returned module does not need to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gen(1),gen(3),[x,y,0,z],[x+y,0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run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hweight, qrds, prun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hweigh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weight vector of the variables for a quasihomogeneou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not weighted homogeneous, an intvec of zero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h1=32003,(t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4+y3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eigh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ds, quote, qh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ige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ds (} matrix_expression@code{,} number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_expression@code{,} number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eigenvalues with multiplicities of the give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forming the numeric QR double shift algorithm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senberg form and householder transformations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expects the ground field to be the complex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matrix entries to be real numbers, i.e., el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 with the imaginary part equal to zero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gorithm works, then it returns a list with two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gain lists of the same size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_[1][i] is the i-th mutually distinct eigenvalue that was found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_[2][i] is the (int) multiplicity of _[1][i]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gorithm does not work (due to an ill-posed matrix), a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entry (int)0 is returned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argument is used for detection of defl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QR double shift algorithm. The second number argume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ing Heron's iteration whenever square roots are being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number argument is used to distinguish between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s: When the Euclidean distance between two computed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en this number, then they will be regarded equal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multiplicity of the corresponding eigenvalue. (A goo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ree number arguments is a small value like e.g. 10^(-100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50),(dumm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-10,37,-5,-14,51,-10,-29,99,-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b = bigint(10)^100; number t = 1/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qrds(A,t,t,t)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quot, quote, qrd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ubsection 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lib standard.lib:quot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e, quotient, qrd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e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expressions from evaluation. Used only in connections with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 links, prevents evaluation of an expression before sending it to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uoted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n be "undone" by an @code{eval} (i.e., each eval "undo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xactly one qu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ssi:w example.ss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7,x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i+j before writing, but no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 quote(std(eval(i+j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read it in again and evalu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v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ient, random, quo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otient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deal quotient, resp.@: module quotient. Let @code{R}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@code{I,J} ideals and @code{M} a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R}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I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a in R | aJ in I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a \in R \mid aJ \subset I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M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b in R | bJ in M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b \in R^n \mid bJ \subset M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1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6=quotient(id1,i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6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id2,i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=x*freemodule(3),y*freemodule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3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m,i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quo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Quoti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dom, rank, quotie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dom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eger between the integer given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and the one given by the second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dom (} int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mat where the size is given by the second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) and third argument (number of columns). The absolu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the matrix is smaller than or equal to the integer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generator can be set to a start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@code{system}, resp.@: by a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 of the random generator is @code{system("random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ternally a random generator with values in  1 to 2^31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ull period is used, max-min may not be larger than 2^3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1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random",210);  // start random generator with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random",2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    // the same random valu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k, read, rand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k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#*@code{rank (} matrix_expression @code{,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of a given matrix which is filled with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irst variant uses a LU-decomposition, the second a row-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orks by computing the row echelon form of the matri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lgorithm as for @code{lud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 = 0, x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100]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 int j; int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1; i &lt;= 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 = 1; j &lt;= 100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i, j] = random(-10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rank(A);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d, reduce, rank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ad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ad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ad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data from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SCII links, the content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turned as a string. If the ASCII link is the empt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ad} rea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ssi links, one express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nk and returned after evaluation. See @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ssi links the @code{read} command blocks as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read from the link. The @code{status}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or not there is data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, a @code{read} with one argument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in the data base, and a @code{read} with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to the key given as the second argument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See @ref{DBM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ite the ideal i to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save_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n ideal k equal to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ideal k="+read("save_i"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ecu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tu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uce, regularity, rea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duce (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poly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matrix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atrix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/vector/ideal/module@code{,} ideal/module@code{,} in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@code{,} matrix@code{,} ideal@code{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@code{,} poly@code{,} ideal@code{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@code{,} poly@code{,} ideal@code{,} in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 or module to its normal form with respect to an ideal or modul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and only if the polynomial (resp.@: vector,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(resp.@: subideal, submodule) of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may have no meaning if the second argument is not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third (optional) argument of type int modifies the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only the leading term and do no tail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reduction:n the local/mixed ordering case: reduce also with bad e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without division, return possibly a non-zero constant multiple of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second argument @code{u} of type poly or matrix is given, the first argument @code{p} is replaced by @code{p/u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ly for zero dimensional ideals (resp.@: modules) in the third argument and gives, even in a local ring, a reduced normal form which is the projection to the quotient by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give a degree bound in the fourth argument with respect to a weight vector in the fifth argument in order have a finit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of the weights are zero, the procedure may not termin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reduce} and @code{NF}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0,(z,y,x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2x5y+7x2y4+3x2y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2y2z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4xy5+2x2y2z3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3z3yx2+7y4x2+yx5+z12y2x2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3z3yx2+7y4x2+yx5+z12y2x2,j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4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=0,x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rmalform of 1/(1+x) w.r.t. (x3) up to degre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poly(1),1+x,ideal(x3)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ormal 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 opera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gularity, repart, reduc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gularity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gularity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gularity of a homogeneous ideal, resp.@: modul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esolution given by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[X]e(a,n) ---&gt; ... ---&gt; (+) K[X]e(a,0) ---&gt; I --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resolution with homogeneous maps of degre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the smallest number s with the property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e(a,i)) &lt;= s+i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0 \rightarrow\ \bigoplus_a K[x]e_{a,n}\ \rightarrow\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arrow\ \bigoplus_a K[x]e_{a,0}\ \rightarrow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\ \rightarrow\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resolution of I considered with homogeneous maps of degre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the smallest number $s$ with the property deg($e_{a,i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q s+i$ for all $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plied to a non minimal resolution only an upper bou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to the commands @code{res} and @code{mres} is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computed and used as a degree b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unless @code{option(notRegularity);}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3=32003,(w,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11+y10+z9+x5y2+x2y2z3+xy3*(y2+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homog(jacob(f)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jr=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ample for upper bound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jj=j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=n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=minres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part, res, regularit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part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 part of a number from a complex grou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its argumen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rt(1+2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a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es, reservedName, repa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res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ervedName, resultant, 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erv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erv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 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list of all reserved identifiers (first form) o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tring is a reserved identifier (second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blackbox/newstruc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... // output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Name("r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Name("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esultant, ringlist, reservedNa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ultant (} poly_expression@code{,} poly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sultant of the first and second argument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 given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3*(x+2)^3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ant(f,g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list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/qring into a list of 4 (or 6 in the non-commutativ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list (plural)})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dentical to @code{ring_list} with the exception of the first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escriptio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Q, Z/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istic, type int (0 or prim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real,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: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istic, type int (always 0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ion, type list (2 integers: external, internal precision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imaginary unit,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transcendental or algebraic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s a ringlist (that is, as list L with 4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 the characteristic, L[2] the names of the parameters, L[3]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for the ring of parameters (default: lp), L[4]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 (as id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Z, Z/n, Z/n^m a list ["integer", [n, m]] with: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n is of type int or bigint (if not given n = 0, Z/0 = Z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onent m is of type int (if not given m = 1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variables (a list L of strings: L[i] is the name of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ordering (a list L of lists): each block L[i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rdering 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ing the ordering and the size of the block ( intvec : typically the weights for the variables [default: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such structure, a new ring may be defined by the command @code{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e the following exampl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ttribute "maxExp" of the ring is different from the default 32767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et for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All data which depends on a ring belong to the current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 ring which can be constructed from a modifi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will be mapped via fetch to the ring to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 r = 0,(x(1..3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 = ringlist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Now change l and create a new ri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changing the base field to the function field with paramete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introducing one extra variabl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ing the block ordering (dp(2),wp(3,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e the minpoly after creating the fun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1]=list(0,list("a"),list(list("lp",1)),ideal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2][size(l[2])+1]=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3]=l[3][2]; // save the modu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1]=list("dp",intvec(1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2]=list("wp",intvec(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l,"maxExp",100); // and lower the limit for exponents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);     //creates the new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; setring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ra,"maxEx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ra = ringlist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a[1][4]=ideal(a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ring Ra;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xEx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_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_list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/qring into a list of 4 (or 6 in the non-commutativ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list (plural)})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dentical to @code{ringlist} with the exception of the first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escription as @code{c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variables (a list L of strings: L[i] is the name of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ordering (a list L of lists): each block L[i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rdering 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ing the ordering and the size of the block ( intvec : typically the weights for the variables [default: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such structure, a new ring may be defined by the command @code{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e the following exampl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All data which depends on a ring belong to the current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 ring which can be constructed from a modifi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will be mapped via fetch to the ring to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 r = 0,(x(1..3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 = ring_list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Now change l and create a new ri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changing the base field to ZZ/3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introducing one extra variabl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ing the block ordering (dp(2),wp(3,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e the minpoly after creating the fun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1]=ZZ/320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2][size(l[2])+1]=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3]=l[3][2]; // save the modu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1]=list("dp",intvec(1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2]=list("wp",intvec(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);     //creates the new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; setring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var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var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va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he variable if the name/polynomial is a ring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 or if the string is the name of a ring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; returns 0 if not. Hence the return value of @code{rvar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in a boolean context to check whether the variab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9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var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"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ba, setring, r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b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b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ba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ba (} ideal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a set of genera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terms generate the leading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arguments of type @code{int} to determine the respective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-based standard basis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 argument specifies the internal module order @code{sba}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0}: induced Schreyer order on the signatures, non-increment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1}: position over term order, incremental computation of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2}: term over position order, non-increment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3}: Schreyer-weighted degree over index over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third argument specifies the rewrite order @code{sba}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0}: using the rewrite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dx.doi.org/10.1016/j.jsc.2010.06.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1}: using the rewrite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dx.doi.org/10.1016/j.jsc.2011.05.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tandard call of @code{sba(i)} corresponds to @code{sba(i,0,1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s computed with an optimized version of known signatur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like Faugere's F5 Algorithm. Whereas the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is only guaranteed for global orderings, timings for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s can be slow. In this situation you shoul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basis w.r.t. the graded reverse-lexicographic orde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a basis for the lexicographical ordering using other method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@pxref{fglm} and @pxref{grwalk_lib}). If the algorithms tend to us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you should try the other implemented standard basis algorithm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@pxref{std}, @pxref{groebner}, and @pxref{slimg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ote that the behaviour of @code{sba} on an example can be rath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variant you choose (second and thir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cremental F5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1x2y+151xyz10+169y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z14+6x2y4+3z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y10z10x+2y20z10+y10z20+11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ba(i,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n-incremental F5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om=32003,(x,y,z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homog(imap(r,i)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ba(i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n-incremental signature-based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hom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ba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limg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tring, simplex, sba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 ring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asering to another (already defined)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(1..8)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again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Use in procedur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of the basering by a definition of a new 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 command in a procedure are local to this procedur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epring} to move a ring, which is local to a procedure, up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mplex, simplify, setrin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ex (} matrix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@code{,} int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simplex algorithm for the tableau given by the inpu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ex (}M, m, n, m1, m2, m3 @code{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M matrix of numb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ow describing the objective function (maximize probl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rows describing constra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m, n, m1, m2, m3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number of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total number of constra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 = number of inequalities "&lt;=" (rows 2 ... m1+1 of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 = number of inequalities "&gt;=" (rows m1+2 ... m1+m2+1 of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 = number of e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ption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ground field is of type @code{(real,N)}, N&gt;=4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matrix M is of size m x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m=m1+m2+m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entries M[2,1] ,..., M[m+1,1] are non-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variables x(i) are non-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a row  b, a(1) ,..., a(n)  corresponds to  b+a(1)x(1)+...+a(n)x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for a &lt;=, &gt;=, or == constraint: add "in mind" &gt;=0, &lt;=0, or =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a list 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1] =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2] = 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finite solution found;  1 = unbounded;  -1 = no 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= error occur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3] = intve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3][k] = number of variable which corresponds to row k+1 of 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4] = intve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4][j] = number of variable which is represented by column j+1 of L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non-basis variab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5] =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onstraints (=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6] =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variables (=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can be read off the first column of L[1] as it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@ref{simplexOut} in @code{solve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r = (real,10),(x),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ider the max.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maximize  x(1) + x(2) + 3*x(3) - 0.5*x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ith constraints:   x(1) +          2*x(3)          &lt;= 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2*x(2)          - 7*x(4) &lt;=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  x(2) -   x(3) + 2*x(4) &gt;=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x(1) +   x(2) +   x(3) +   x(4)  =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sm[5][5]=(  0, 1, 1, 3,-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40,-1, 0,-2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, 0,-2, 0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5, 0,-1, 1,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,-1,-1,-1,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4;  // number of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 = 4;  //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1= 2;  // number of &lt;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2= 1;  // number of &gt;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3= 1;  // number of =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x(sm, n, m, m1, m2, 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mplex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mplify, size, simplex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ify (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vector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"simplified" first argument depending on the simpl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rules 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(divide by leading coefficient if this is a unit of the ground field/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zero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copies of earlier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ich a scalar multiples (w.r.t. ground field/ring) of earlier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ose leading monomials are copies of leading monomials of earlier listed generators/columns such that the coefficients of both leading terms are units in the ground field/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ose leading terms are divisible by leading terms of other (not necessarily earlier)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each coefficient of every monomial (of every poly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0,2x,2x,4x,3x+y,5x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32+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[2][3]=x,0,2x,y,0,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A,2+8); // by automatic conversion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ze, slimgb, simplif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type of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(non-zero)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, intvec, list 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, i.e., the number of characters, entries o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 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 or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(rows*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the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Z/p and algebraic extensions)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umber or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for 0 or the number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+y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[0,1],[0,0,1],2*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m[2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(2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4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limgb, sortvec, siz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slimgb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slimgb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lim Groebner 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Groebner basis of an ideal or module with respect to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f the basering (which has to be glob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is designed to keep polynomials slim (short with small coefficients). For details see @code{https://www.singular.uni-kl.de/reports/35/paper_35_full.ps.g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Groebner basis is returned if option(redSB)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(redSB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progress of long running computations, use option(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(prot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s with inexact coefficients can not be trusted due to roun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z*(x*y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x2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y2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mg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rtvec, sqrfree, slimg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ortvec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ortvec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ermutation {\tt 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s the ideal, resp.\ module, {\tt I} by its initi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mallest, that is, {\tt I(v[i]) &lt; I(v[i+1])}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ermutation 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s the ideal, resp.@: module, I by its initi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mallest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(v[i]) &lt; I(v[i+1])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,z,x,x3,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ve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qrfree, sprintf, sortvec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q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q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qrfree (} poly_expression@code{, 0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qrfree (} poly_expression@code{, 2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@code{, 1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@code{, 3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quarefree factors (as an ideal)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ies (as an intvec) depending on the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returns factors and multiplicities,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be written with 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returns non-constant factors (no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returns non-constant factors and multipli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returns the product of non-constant factors, i.e. squarefre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 and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x-y)^3*(x+z)*(y-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rintf, sres, sqrfre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res, status, s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deal, resp.@: module,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M be given by a standard ba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={\tt matrix}(M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matrix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s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1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_1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 \buildrel{A_1}\over{\longrightarrow} F_0\longrightarrow F_0/M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 (given by standard 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res(M,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n modules 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@code{sres} does not compute a minimal resolution, the @code{bet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ives the true betti numbers! In many case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} is much faster than any other know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sres(M,0);} then @code{L[1]=M} is identical to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2]} is a standard basis with respect to the Schreyer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@code{L[1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otations from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=st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s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tus, std, s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nk_expression@code{,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tus of the link as asked for by the second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argument is given, the result of the comparison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returned: @code{(status(l,s1)==s2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(l,s1,s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ollowing string express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nam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tring given by the definition of the link (usually 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typ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ASCII"}, @code{"DBM"} or @code{"ssi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read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wri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read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ready"} or @code{"not read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wri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ready"} or @code{"not read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od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depending on the type of the link and its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","w","a","r"} or @code{"rw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exists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: existence of the filename for ASCII/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s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hould be a list L of links, the second argument a timeout in 1/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tur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ks are closed/a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) L[i]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"wri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"write","read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, stdfglm, statu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smatrix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poly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module or 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tterplace rings, a twosided Groebner basis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a set of genera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terms generate the leading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of type intvec as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ult of @code{hilb(i,1)}, see @ref{hilb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, resp.@: module, is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lbert driven standard basis computation, @ref{stdhil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 is quasihomogeneous with some weights w and if the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w.r.t.@: to these weights, then use w as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an optional second argument of type poly/vector/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the standard basis from an already computed one (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) and additional generator(s) (the secon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4 arguments @code{G,p,hv,w} are the combination of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@code{G}, additional generator @code{p}, hilbert function @code{hv} w.r.t. weights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s with inexact coefficients can not be trusted due to roun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s computed with a (more or less) straigh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berger (resp.@: Mora) algorithm. For global ordering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 command instead (@pxref{groebner}), which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"best" algorithm to compute a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o view the progress of long running computa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prot)} (see @ref{option(prot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c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1x2y+151xyz10+169y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z14+6x2y4+3z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y10z10x+2y20z10+y10z20+11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ilbert driven elimination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om=32003,(x,y,z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homog(imap(r,i)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hilb(j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lex=32003,(x,y,z,h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hom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,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ubst(j,h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ilbert driven elimination (ideal is quasihomogene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10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hom=32003,(x,y,z),wp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w=hilb(j,1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lex=32003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whom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,iw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fglm, stdhilb, 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tdfglm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hilb, subst, stdfgl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tdhilb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bst, system, stdhil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ubst (} poly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poly_expression@code{,} variable@code{,} poly_expression @code{,...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vector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ideal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module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vector, ideal or module (corresponding to the first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one or more ring variable(s)/parameter variable(s) by (a) polynomial(s). Note that in the case of more than one substitution 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s will be performed sequentially and not simultaneously. The below examples illustrat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, that the coefficients must be polynomial when substituting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2+z2+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x,y,y,z);   // first substitute x by y, then y b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y,z,x,y);   // first substitute y by z, then x by 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ubstitu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, syz, subs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 (} string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desired function, may b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internal data and the operating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expression determines the command to execute.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additional argument (second form) where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epends on the command. See below for a list of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unctions work on every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un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alarm"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Singular process after computing for that many seconds (system+user cpu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absFact",}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abs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actorization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a polynomial ring over a transzedental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ideal of the factors, intvec of multipli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minimal polynomials and the bumber of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lackbox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la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blackbox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rowsers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about available help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he online help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racket",} poly,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e bracket [p,q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mplexNearZero",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mplexNear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a small value for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ntributor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ames of people who contributed to the @sc{Singular} kernel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ntent",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/content(p) for poly/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pu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pus as int (for creating multiple threads/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--cpus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denom_list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nom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denom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denominators (number) which occurred in the lates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i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the empty list at ring changes or by this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eigenvals",} matrix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eigen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the eigenvalues of the matrix (as ideal, intv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hessenberg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env",} 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eloping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nveloping algebra (i.e. R tensor R^o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opp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executable",} st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th of the command given as argument or the empty string (for: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Singular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getenv","PATH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etenv",} string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shell environment variable given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The return typ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etPrecDigit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etPrec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ecision for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msnf",} ideal, ideal, matrix,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msn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-Manin system: for gmspoly.lib, gms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HC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H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gree of the "highest corner"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 computation (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hessenberg",} matrix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hess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ss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essenberg matrix (via QR algorith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install",} s1, s2, p3, i4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new method p3 for s2 for the newstruct type s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must be a reserved operator with i4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4 may be 1,2,3; use 4 for more than 3 or a varying number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xref{Commands for user defined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LLL",} 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ust be a matrix or an in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NTLs LLL (Exact Arithmetic Variant over Z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ame type as the inpu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s an m x n matrix, viewed as m rows of n-vectors.  m may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, equal to, or greater than n, and the row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ly independent.  B is transformed into an LLL-reduce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-rank(B) rows of B are zero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ally, elementary row transformations ar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o that the non-zero rows of new-B form an LLL-reduc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tice spanned by the rows of old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blocks")} or @code{system("nblocks",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blocks of the given 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basering, if no second argument is given. The 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c_hilb",} ideal, int, [,...]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_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c_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upport for ncHilb.lib, retur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eworder",} idea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ew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ring variables in an heurically good order for @code{char_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ewstruct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ew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newstruc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opp",} 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o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posit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,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pposit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oppose",} ring R, poly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posi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nomial,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pposite polynomial of p from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pcvLAddL",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LAdd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pcvPMulL",} poly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PM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MinDeg",}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Min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P2CV",} list,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P2CV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CV2P",} list,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CV2P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Dim",}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Basis",}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 mondrom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pid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cess number as int (for creating unique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andom")} or @code{system("random"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 number generator,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r sets the seed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educe_bound",} poly, ideal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r @code{system("reduce_bound",} ideal, ideal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r @code{system("reduce_bound",} vector, module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r @code{system("reduce_bound",} module, module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 (up to a 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rmaform (up to a 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rmalform of the first argument wrt. the second up to the given degree bound (wrt. total deg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eserve"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 port and listen with the given back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reservedLink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eservedLink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eserve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connect at the reserved port and return a (write-only) lin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reserve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ref",} matrix @code{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duced row echelon form of the constant matrix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rref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maphore",} string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for semaphores: str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i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exists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acquir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try_acquir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eleas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get_valu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 is the number of th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-2 for wrong command, -1 for error or the resul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mic",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system("semic",} list,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rom list of spectrum numbers and list of spectru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continuity index (qh, if 3rd argument i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tenv",}string_expression, string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hell environment variable given as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as the third argument. Returns the third argument.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h"},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scape, returns the return code of the shell as int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literally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hrinktest",} poly, i2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hrink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 shift algebra (with i2 variables): shrink th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(path) name of the running @sc{Singular}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Bin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path name of directory of the running @sc{Singular} as string (ending in /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Lib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lon separated library search path name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padd",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system("spadd",} list,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p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rom list of spectrum numbers and list of spectru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pectrum",}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@code{system("spectrum",} poly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pmul",}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system("spmul",} list,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p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rom list of spectrum numbers the multipl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td_syz",} module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td_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partial groebner base of a module, stop after the giv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tensorModuleMult",} int, modu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tensorModule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 sheafcoh.lib (see id_TensorModuleM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twostd",} idea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two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wo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wo-sided standard basis of the two-sided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uname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ardwar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identifying the architecture for which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verifyGB",} ideal_expression/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ify Groebn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verify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ify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if an ideal/module is a Groebn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version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number of @sc{Singular} a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a-b-c-d returns a*1000+b*100+c*10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with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describing the current version of @sc{Singul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uild options, the used path names and othe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ith a string argument: test for that feature and return an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--cpu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vailable cpu cores as int (for using multiple 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cpu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@code{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s, print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values of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long_option_name@code{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,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long_op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(command-line) option long_option_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returned value is either string or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Command line options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long_option_name@code{",} 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, setting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long_option_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 resolution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imal display time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lue of the (command-line) option long_option_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by the expression. Type of the expression must be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. @xref{Command line options}, for more info. Amo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setting the seed of the random number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d help browser, the minimal display time, o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listing of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h","l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ecute a shell, return to SINGULAR with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h","s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unique_name="/tmp/xx"+string(system("pi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tmp/xx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u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x86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getenv","PAT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bin:/usr/bin: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usr/local/bin/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port value of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minimal display time to 0.0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min-time", "0.0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imer resolution to 0.0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ticks-per-sec"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-seed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random", 1234567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w your web browser to access HTML pages from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set help browser to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, "firefo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ideal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module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)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second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(default)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nly for use of "std": If @code{option(returnSB)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returned, otherwise a generat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=sy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i)*matrix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fmodsyz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roneck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nsor (} matrix_expression 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ensor (} module_expression 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ensor (} smatrix_expression @code{,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tensor product (Kronecker product)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1,2,3,4,5,6,7,8,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2][2]=x,y,0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ensor(A,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c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if the argument is an intmat, resp.@: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if the argument is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race of an intmat, resp.@: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2]=1,2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nspose, type, trac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matrix, or module, corresponding to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=1,2,3,4,5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ranspos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, typeof, transpo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 } name @code{;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 (} 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name, level, type and value of a variable.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n expression, it is sufficient to type the expressio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@code{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of, univariate, typ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of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an expression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the first list element if the express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deal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ma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ve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lis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ap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atrix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odul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umber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on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poly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pro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q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esolution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st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vector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l use only i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"packag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?unknown type?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typ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() {  "hello"; return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nivariate, uressolve, typeo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nivariat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for not univariate, -1 for a constant or the number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variat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x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x2+y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va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(univariate(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ressolve, vandermonde, univaria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ressolve (} ideal_expression@code{,} int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complex roots of a zerodimensional ideal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either use of the multipolynomial resultant of Macaulay (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), which works only for homogeneous ideals, or uses the spars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lfand, Kapranov and Zelevinsky (second argument = 0)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se resultant algorithm uses a mixed polyhedral subdi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kowski sum of the Newton polytopes in order to construct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matrix. Its determinant is a nonzero multiple of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. The u-resultant of B.\ L.@: van der Waerden and Laguerre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determine the complex roots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defines the precision of the fractional part if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the field of rational numbers, otherwise it will be ignored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argument (can be 0, 1 or 2) gives the number of extra ru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's algorithm (with corrupted roots), leading to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complex numbers, the element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ype number, otherwis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ing rsc=(real,20,I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 i=(2+3*I)*x2+(0.35+I*45.0e-2)*y2-8,x2+xy+(42.7)*y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st l=uressolve(i,0,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bst(subst(i[1],x,l[1][1]),y,l[1]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aguerr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resm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ndermonde, var, uressolv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ndermonde (} ideal_expression@code{,} ideal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ndermonde(p,v,d)} computes the (unique) polynomial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th prescribed values v[1],...,v[N]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^0,...,p^(N-1), N=(d+1)^n, n the number of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eturned polynomial is sum_a c[a]*x1^a1*@dots{}*xn^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efficients c[a] are the solution of the (trans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onde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_(|a|&lt;=d) c_[a] * p[1]^(k*a1) *..* p[n]^(k*an) = v[k+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k=1,@dots{},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andermonde(p,v,d)} computes the (unique) polynomial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d} with prescribed values {\tt v[1],...,v[N]}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}$^0,\dots,$ {\tt p}$^{N-1}$, {\tt N=(d+1)}$^n$, $n$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lynomial is $\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_{\alpha_1\ldots\alpha_n}\cdot x_1^{\alpha_1} \cdot \dots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x_n^{\alpha_n}$, where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_{\alpha_1\ldots\alpha_n}$ are the solution of the (trans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onde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sum_{\alpha_1+\ldots+\alpha_n\leq d} c_{\alpha_1\ldots\alpha_n}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}_1^{(k-1)\alpha_1}\cdot\dots\cdot {\tt p}_n^{(k-1)\alpha_n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}[k], \quad k=1,\dots,{\tt N}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field has to be the field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Moreover, ncols(p)==n,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and all the given generators have to be number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or -1. Finally, ncols(v)==(d+1)^n, and all given gen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field has to be the field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Moreover, {\tt ncols(p)==}$n$,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and all the given generators have to be number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or -1. Finally, {\tt ncols(v)==(d+1)$^n$}, and all given gen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termine f with deg(f)=2 and with given values v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9 points: (2,3)^0=(1,1),...,(2,3)^8=(2^8,3^8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aluation point: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p=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v=1,2,3,4,5,6,7,8,9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ip=vandermonde(p,v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p[1..5];  //  the 5 first terms of 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value of ip at the point 2^8,3^8, result must b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subst(ip,x,2^8),y,3^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, variables, vandermond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(n)} returns the n-th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nivaria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iables, varstr, 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iables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iable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iable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iables(p)} returns the list of all ring variables the argument depe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x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ideal(x+y2,x3y,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variables(ideal(x+y2,x3y,z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nivaria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str, vdim, variabl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st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str (} ring_name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the names of the ring variables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n-th ring variable, where n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ring name is omitted, the basering is us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str(n)} is equivalent to @code{varstr(basering,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r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dim, waitall, v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the ring, resp.@: fre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the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initial terms of the giv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ors form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vector space dimension of the ring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odule, modulo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, resp.@: module, is not zero-dimensional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2,x2-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aitall, waitfirst, vdi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a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aitall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aitall (} list_expression @code{, 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list of open links (of mode ssi:fork, ssi: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s until all of them are finished, i.e., are ready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first case, the command waits for all links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crash, see below) and may therefore run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second case, a timeout in milliseconds can be provided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terminate after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timeout is 0, the command checks whether all li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or not, but does not wait for any link (po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1: The read state of all links is @code{"eof"}, see @ref{link}, @ref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happen if all the link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: timeout (or polling): None of the links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1: All links are ready. (Note: There might be links whose rea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@code{"eof"}, but at least one link is read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1 = "ssi:fork"; open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2 = "ssi:fork"; open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3 = "ssi:fork"; open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ist(l1,l2,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1, quote(system("sh", "sleep 15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2, quote(system("sh", "sleep 10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3, quote(system("sh", "sleep 11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all(l, 5000); // terminates after 5sec with res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all(l);       // terminates after 10 more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aitfir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aitfirst, wedge, waital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ai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i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aitfirst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aitfirst (} list_expression @code{, 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list of open links (of mode ssi:fork, ssi: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s until the first of them is finished, i.e., is ready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first case, the command waits until the first link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l of them crashed, see below) and may therefore run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second case, a timeout in milliseconds can be provided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terminate after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timeout is 0, the command checks whether one of the lin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or not, but does not wait for any link (po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1: The read state of all links is @code{"eof"}, see @ref{link}, @ref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happen if all the link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: timeout (or polling): None of the links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&gt;1: At least the link whose list index is i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1 = "ssi:fork"; open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2 = "ssi:fork"; open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3 = "ssi:fork"; open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ist(l1,l2,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1, quote(system("sh", "sleep 15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2, quote(system("sh", "sleep 13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3, quote(system("sh", "sleep 11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irst(l, 5000); // terminates after 5sec with res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irst(l);       // terminates after 6 more sec with resul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aita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dge, weight, waitfirs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dge (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dge(M,n)} computes the @code{n}-th exterior power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=x,y,y,z,z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wedge(m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ght, weightKB, wedg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igh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eigh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 "optimal" weight vector for an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d as weight vector for the variables in order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tandard basis algorithm. If the input is weighted homogene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ight vector for which the input is weighted homogeneo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h1=32003,(t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x8+y7t3z4+5x4y2t2+2xy2z3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y8+7xy6t+2x5y4t2+2x2yz3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z8+3x2y3z2t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e=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a,b,c,d),wp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h1,a,b,c,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0=std(f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hweigh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ghtKB, write, 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gh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weightKB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rite, , weightK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 (} link_expression@code{,} expression_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rite (} link@code{,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rite (} link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data to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link is of type @code{ASCII}, all expression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(and separated by a newline character)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As a consequence, only such values which can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an be written to an @code{ASCII}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ssi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dependent expressions are written together with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o prevent an evaluation of the expression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@code{quote} command (possibly together with @code{ev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A @code{write} blocks (i.e., does not return to the prom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 ssi link is not ready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, @code{write} with three arguments inser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key and the second string as value into the db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alled with two arguments, it deletes the entry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tring from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rite the values of the variables f and i as str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ile "outfile" (overwrite it, 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w outfile",f,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append the string "that was f,i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the end of the file "ou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a outfile","that was f,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ternatively, links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:a outfile"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ype 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de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ame :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pen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ad :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rite: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l," that was f,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aving and retrieving data (ASCII form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w save_i",i);// this writes x+y,z3+22y to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=read("save_i");   //creates the string x+y,z3+22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("ideal k="+s+";"); // this defines an ideal 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is equal 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large objects, the ssi format and ssi links are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ssi:w save_i.ss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j=read("ssi:r save_i.ss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v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 structures, System variables, Function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upported contro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po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t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fr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~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commands surrounded by curly brackets (@code{@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}}) is a so-called block. Blocks are used in @sc{Singul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fine procedures and to collect command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}, @code{else}, @code{for} and @code{while} statements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 part in libraries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tatements consists of only a single command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curly brack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are defined insid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ocal to that block. Note that there need not be an ending semicol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i&gt;j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i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=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pply, break, Control structures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pply(} expression @code{,} funct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function to all elements of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m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bigintm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modu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matr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an express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ype and format will be set by the following as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ust be a kernel command or a procedure which tak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returns a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(int x) {return(x^2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(v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v=apply(v,p);vv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l=apply(v,p);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, breakpoint, apply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innermost @code{for} or @code{while}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@dots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 // leave the whi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point, continue, break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(} proc_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reakpoint(} proc_name@code{,} line_no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point at the beginning of the specified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iven lin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Line number 1 is the first line of a libra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rom libraries), resp.@: the line with the @code{@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line number of -1 removes all breakpoint from tha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, 17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~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inue, else, breakpoin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inu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the rest of the innermost @code{for} or @code{while} loop un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block. This command is only vali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 or a @code{while}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C-construct it @strong{does not execute the increment state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continue} is mainly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 = 1 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==3) @{ i=8;continue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kip the rest if i i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ontinue with the next i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se, export, continu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 (} boolean_expression @code{)} true_block @code{else} fals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false_block if the boolean_expression of the @code{if}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. This command is only valid in combination with an @code{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&gt;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is bigger than 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is smaller than 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 is smaller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ort, exportto, els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port} list_of_name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local variable of a procedure to a global one,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s not removed at the end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ackage the variable belongs to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1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j                    [1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0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ortto, for, expor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to(} package_name @code{, }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portto(} package_name @code{,} list_of_names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n identifier in the current package in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name. package_name can be @code{Current}, @code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is transferred to the other package. It doe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current package. If the identifier should only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to(Curren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to(Top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es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to(Test1,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es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::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es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, if, exportto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 (} init_command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_commands@code{)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, conditional execution of a comman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init_command is executed first. Then boolean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If its value is TRUE the block is execut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 statement is complete. After each execution of the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terate_command is executed and boolean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This is repeated until boolean_expression evaluate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@code{break;} leaves the innermost @code{for}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m of 1 to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=1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s+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f, importfrom, for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 (} boolean_expression @code{)} tru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f (} boolean_expression @code{)} true_block @code{else} fals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rue_block if the boolean condition is true. If the @code{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followed by an @code{else} statement and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false, then false_block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i]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&gt; 5 and typeof(m) == "matri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i][i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l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ortfrom, keepring, if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portfrom(} package_name @code{, }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mportfrom(} package_name @code{,} list_of_names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dentifier in the current package which i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ecified by name in the package package_name. package_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} or any other 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is copied to the current package. It does still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pendently) in the package package_name. If the identifi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 in the package from which it originates, @ref{exportto}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("inout.li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from(Inout,pau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epring, load, importfrom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epring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bsolete. Instead the respective identifiers i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orted and the ring itself should subsequently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only included for backward compatibility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pecified ring to the next (upper) level. This comm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ide of procedures and it should be the last comm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statement. There it provides the possibilit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 which is local to the procedure (and its objects) accessi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ended without making the ring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ide P2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ide P2, after call of P1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= 0,y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side P2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side P2, after call of P1: 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 top level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t top level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ad, quit, keepring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(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oad(} string_expression @code{,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ads a library of procedures or functions from a file. I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ilename does not start with @kbd{~}, @kbd{.} or @kbd{/}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irectories are searched for (in that order):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irectories given in the environment variable @code{SINGULARPATH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fault directories relative to the location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ecutable program, and finally some default absolute directori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an view the search path which @sc{Singular} uses to lo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raries, by starting up @sc{Singular} with the option @code{-v}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suing the command @code{system("with");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n contras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(see not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load} does not add the proced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the package @code{Top}, but only to the packag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brary. 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, the following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it (in the given order):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given in the environment variable @code{SINGULARPATH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ies relative to the location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, and finally some default absolu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search path which @sc{Singular} uses to lo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by starting up @sc{Singular} with the option @code{-v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ssuing the command @code{system("with"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ring selections options f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@code{load(&lt;string_expr&gt;,"with"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 &lt;string_expr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@code{load(&lt;string_expr&gt;,"try"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 &lt;string_expr&gt;} which never fails - test the package name to distingu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ed libraries are displayed by the @code{listvar(package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  //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inout.lib")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blabla.lib","t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loadLib);   // do not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matrix.lib","t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library (@ref{Libraries}) / dynamic module (@ref{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}) is loaded, the corresponding package is created,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package corresponding to a @sc{Singular}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name of the library file. The first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and everything to right of the left-most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ynamic module the packagename is hard-coded in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ames of the procedures in the library are loaded,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s read during the first call of this procedure. This min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umption by unused procedures. When @sc{Singular}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q} or @code{--quiet} option, no messa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a librar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// show loading of libraries;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inout.lib")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ynamic modu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it, return, load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i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i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@sc{Singul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lso from inside a procedure or from an interrupt. Instead of @code{quit}, the synonym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it}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turn, while, qui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 (} expression_list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turn 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sult(s) of a procedure and can only be us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Note that the brackets are required even if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1;i&lt;=10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=j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an also return an expression list, i.e., more than o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woretur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return (1,2)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j = two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type may even depend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ype_return 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@{return (i)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@{return (list(i));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n we need def type (or list) to coll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 = type_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2 = type_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hile, ~ , return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hile (}boolean_expression@code{)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, conditional execution of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boolean_expression is evaluated and if its value i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gets executed. This is repeated until boolean_express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SE. The command @code{break} leaves the innermost @code{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i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@dots{} // do something for i=9, 8, ...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i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@dots{}   // do something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 == -5) // but leave the loop if i is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~, , whil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~ (break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 point. Whenever @sc{Singular} reaches the command 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quence of commands it prompts for input. The user may no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@sc{Singular} commands. The line length cannot excee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eds with the execution of the command following 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 receives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urthermore, the debug mode will be activated: @x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0: called    from STD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re local variables of the procedur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 poin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variables, , Control structure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B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ch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po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B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eth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leve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Bound, echo, System variables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s stopped i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ighted)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@code{degBound} - used in @code{std}, @code{slimgb}, @code{system("verifyGB",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degBound} should not be used for a global ordering with in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if the ordering is not @code{dp} or @code{D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ark: elimination requires always an eliminiation orde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this bound by setting @code{degBound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xact meaning of "degree" depends on the ring ordering an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 uses always the total degree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 does so for block orderings,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options for 'std'-command: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 = 0; //resets degree bound to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cho, minpoly, degBound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echoed if @code{echo} &gt;= @code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cho} is a local setting for a procedure and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cho} does not affect the outpu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is example cannot be a computed one - echo interferes with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t i =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poly, multBound, echo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oefficient field of the current bas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ebraic extension with the minimal polynomial equal to @code{minpol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@code{minpoly} should be the first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polynomial has to be specified in the syntax of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riable is not one of the ring variables, but the algebraic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eing adjoined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extensions in @sc{Singular} are only possibl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r over Z/p, p a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c{Singular} does not check whethe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s irreducible! It can be checked in adv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@code{factorize} (@pxref{factoriz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Q[i]/(i^2+1))[x,y,z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Cxyz=(0,i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i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;  //this is a number, not a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Bound, noether, minpoly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s stopped if the ide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dimensional in a ring with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multiplicity (@code{mult}) is lower than @code{multB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this bound by setting @code{multBound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x7+y7+z6,x6+y8+z7,x7+y5+z8,</w:t>
      </w:r>
    </w:p>
    <w:p>
      <w:pPr>
        <w:pStyle w:val="PreformattedText"/>
        <w:bidi w:val="0"/>
        <w:spacing w:before="0" w:after="0"/>
        <w:jc w:val="left"/>
        <w:rPr/>
      </w:pPr>
      <w:r>
        <w:rPr/>
        <w:t>x2y3+y2z3+x3z2,x3y2+y3z2+x2z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=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=0;  //disables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ether, printlevel, multBound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ghes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ghes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ge,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rner,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n local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off all monomial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sense of the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@code{noether} during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@code{noether} by setting @code{noether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12,y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ther=x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ther=0; //disables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level, short, noeth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ebug level for @code{dbpr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} &gt;= @code{voice} then @code{dbprin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}, otherwise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Procedures in a library}, for a small example about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display of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ort, timer, printlevel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rit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utputt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monomials is done in the short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hort} is non-zero. A C-like notion is used, if shor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otations may be use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fault depends on the names of the 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if there are names of variables longer than 1 character, 1 otherwise)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the basering sets @code{short} to the previous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ing. In other words, the value of the variable @code{sh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loc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names are long, or the ring non-commutative, @code{short} can not be changed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ave=sh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2,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2,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save;  //resets short to th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imer, TRACE var, short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time (i.e, user and system time) used for each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f timer &gt;0 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bigger than a (customizable) minimal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+1 &gt;= voice} (which is by default tr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top level, but not true while procedures are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CPU time used since the start-up of @sc{Singular}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stomizable)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of @code{timer} is 0, the default minimal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seconds, and the default timer resolution is 1 (i.e., the defaul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is one second). The minimal time and tim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sing the command line options @code{--min-tim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ticks-per-sec} and can b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min-time")} and @code{system("--ticks-per-sec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@code{timer} in order to measure the time for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e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for Windows95/98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@code{timer} cannot be used (resp.@: trusted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run under Windows95/98 (this is due to the shortco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s95/98 operating system). Use @ref{rtimer}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1; // The time of each command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=timer; // initialize t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(x+2y+3z+4xy+5xz+6yz)^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imer as int_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;  // yields the time in ticks-per-sec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ince t was initialized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ps=system("--ticks-per-se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div tps; // yields the time in seconds truncated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ticks-per-sec",1000); // set timer resolution to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; // initialize t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=(x+2y+3z+4xy+5xz+6yz)^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  // time i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tim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E var, rtimer, tim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level of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0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bugging messag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entering and leaving of procedur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3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entering and leaving of procedure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4}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echoed and the interpreta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ne is suspended until the user presses @code{RETU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8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 version only:) show basering for a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calls to kern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automtic typ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: print line numbers to smon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} is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} does not affect the outpu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ener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(1..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timer, voice, TRACE va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@code{timer} (@pxref{timer}), except that real ti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-clock) times are reported, instead of CPU time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d on all operating systems (including Windows95/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oice,, rtim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esting level of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ibraries}, for a small example how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play of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