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edr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, bigint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cring represent the ring of coefficients (see @ref{numbe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declarations, cring expressions, cring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name @code{=} c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efficient ring resp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a ring definition (see @ref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jects of this type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expressions, cring operations, cring declarat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c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QQ -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ZZ -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cring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operations, cring related functions, cring express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las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/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related functions, ,cring operat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 (see @ref{crosspro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nts of Floating point (inexact) real and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loa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rational functions over Q (via flint, requires &gt;=2.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lintQ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osspro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intQ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o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, bigintmat, c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bigint represent the arbitrary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constructed from other types (int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declarations, bigint expressions, bigint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ong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j = i + bigint(n)^50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expressions, bigint operations, bigint decla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operations, bigint related functions, bigint express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,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5)*2, bigint(2)^100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-5) div 2, bigint(-5)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related functions, ,bigint ope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emo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, def, big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 matrices are matrices with big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ring definition is required to use bigint matrice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o a ring. Bigintmat entries can have any siz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b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declarations, bigintmat expressions, bigintma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} name @code{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list_of_int_and_bigint 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g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(big) integers, the matrix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first row from the left to the right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o on. If the (big-)int_list contains less than rows*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 remaining ones are set to zero;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, only the first rows*cols on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1x0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intmat bim[4][3]=2, 5, 224553233465, 232444, 434, 0, 0, 454423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[2,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expressions, bigintmat type cast, bigintmat declarat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operation involving (big-)ints and int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mat (@pxref{big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1[2][2]=1, 2, 6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*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2] = intmat(m1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2 = bigintmat(im); // cast intmat im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m1+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+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type cast,  bigintmat operations, bigintmat express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big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or bigintmat.The size (resp.@: dimension) of the created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ize (resp.@: dimension)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2][1]=2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ntmat(intvec(1,2,3,4), 2, 2)); //casts at first to intmat, then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operations,, bigintmat type cas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, int, or bigint. In case of (big-)int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, int, or bigint. In case of (big-)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racted from 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, or bigint; In case of (big-)int,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is multiplied by the (big-)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igintmat_expression @code{[} int@code{,} int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[3][4] = 3,3,6,3,5,2,2,7,0,0,45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;               // show entry at [row 1, col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 = 10;          // set entry at [row 1, col 3]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n[2][3] = 2,6,0,4,0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*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=n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2;           // double each entry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2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big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inher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basering} is an alias for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; see @ref{size}, 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with slim technique (see @ref{slimg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, see @ref{big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 (@code{/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nomial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nomial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aluates to @emph{FALSE} (represented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r vecto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r matrix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r 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peration involving ints and int operations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intmat, or big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f expression is a bigintmat containing an entry large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int, it is set to 0 in the returning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bim[2][3]=34, 64, 345553234, 35553, 6434, 65633356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b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d entry: int expression @code{:} positiv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a:b} generates an @code{intvec} of length @code{b}&gt;0 with identical entries @code{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intvecs involving 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an 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2:3;                //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7: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, different length will be filled with 0 at th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roduct corresponding to the exponent vector (see @ref{monomi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ssi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si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all links of a list of links become ready (only ssi:tcp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waita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at least one link of a list of links become ready (only ssi:tcp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waitfir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Ssi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links, Pipe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(simple singular interface) links give the possi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e data betweenm Singular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Ssi links can be established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C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Ssi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- not everything is implem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file links, Ssi tcp links, Ssi 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large amounts of data,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si file links is returned as express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ssi 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 // type=ssi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tcp links,  , Ssi file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give the possibility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si 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&lt;host&gt;: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uires @code{ssh}/@code{sshd} to be installed a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eferably an automatic login via @code{.ssh/authorized_key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first free port (&gt;10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connect "} + host@code{:}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 + host@code{:}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h on a (possibly)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ssi 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"listens" at the some free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i 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ssi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to the link @code{link_l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should explicitly be opened before being used.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ssi 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ipe links, DBM links, Ss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provide access to stdin and stdout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are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Syntax:} @code{"|: "} + string_for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_for system will be passed to @code{system} after conn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to the corresponding stdout an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|: d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Pipe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different types (including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   //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= delete(l2, 2);  // delete 2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a new element in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version from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olu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Singular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map related functions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,  , map ope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(see @ref{fe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ies @ref{algebra_lib} and @ref{ring_lib},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lated t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,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converted into a matrix of the right size with the polynom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nomial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perand is expected to be a 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is converted into 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nomial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(but x-A does not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-A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R} is the basering, and @math{M} is a submodule of @math{R^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vectors @math{v_1, \ldots, v_k}, then @math{v_1, \ldots, v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@math{R^n/M}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generators @code{gen(1)},@dots{},@code{gen(n)}. Hence any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@math{R}-module can be represented in @sc{Singular} by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. The assignments @code{module M=v1,...,vk; matrix A=M;}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trix of size n@math{\times}k for @math{R^n/M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are the vectors @math{v_1, \ldots, v_k} which generate M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 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 for 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not distrib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x+m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ring (or ground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package is used to group identifiers int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d as an internal means to avoid collision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n libraries with variable name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ckage is the toplevel package, called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user defined identifiers as well as all us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. Identifiers which are local to a librar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age whose name is obtained from the name of the librar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onverted to uppercase, the remaining on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rved package name is @code{Current} whic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 (Only relevant in very special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 exportto(Tes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::i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 identifier to the 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copy of an identifier from the specified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ariables currently defined in a giv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0,(x,y,z,a(1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a(1); // is a valid polynomial expression (a(1) is a name of a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2a(1) (i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nomial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polynomial, igno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mplemented for polynomials over QQ, ZZ/p and field extensions of them)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@ref{quotient},@ref{division},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from the divisio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mplemented for polynomials over QQ, ZZ/p and field extensions of them)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@ref{quotient},@ref{division},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n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; @ref{cont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resolution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expres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s with different argument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proc expression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 Onc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, the information provided in the help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pp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expression,procs with different argument types,proc declaration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name @code{-&gt; @{} expression(s)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within @code{apply} or for ass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(1..3,x-&gt;{x**2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pp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s with different argument types, ,proc expression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s with differen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s with differen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nchTo (} string_expression @code{,} ... proc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the given procedure if the argument type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given as strings (which may be empty - matching the empty argume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cedure (@code{p} in the example) must be defined without an argument list, and @code{branchTo} statement must be the first stat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1(int i) { "int:",i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21(string s) { "string:",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22(string s1, string s2) { "two strings:",s1,s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ranchTo("int"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To("string","string",p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To("string",p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"not defined for these argument typ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"h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"ha","h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1,"h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and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construction, an object describing a quotient ring is of type @code{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declar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q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orm: 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for the first form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following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two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s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(multi-)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rp}, @code{ls}, @code{d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rs} 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 of ring declara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ring into a list of its components (see @ref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qring declaration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s of variables must be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ring operations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ification is not 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_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typ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smatrix are (sparse)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@code{smatrix} can be converted to and from @code{matrix} and @code{module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@code{+}, @code{-}, @code{*}, @code{==}, @code{&lt;&gt;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@code{chinrem}, @code{farey}, @code{ncols}, @code{nrow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 @code{transpose}, @code{tens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@code{flatten(m)} and @code{system("unflatten",m,col)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can be done via @code{smatrix(m,r,c)} where m is of type @code{module} or @code{smatrix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ingle entries: @code{m[i,j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re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rans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ens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att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verted expres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654321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User defined types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results in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(r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term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r defined types, cone, vecto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(non-empty) lists with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lement can be accessed by names (and not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have a predefined type (which can also be a user define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elements depend on a ring they can only be acc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ring is the current bas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usual lists the elements of a user defined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differ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laration of objec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elemen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ment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ition of a user defined type, Declaration of objects of a user defined type,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wstruct(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ewstruct(} name @code{,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with elements given by the last argument (string_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type is the first argument (of type string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name (of type string) is an already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extended b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argument (of type string) must be an comma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llowed b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uplicate member names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User defined) member names are restricted to alphanumeric characters and must start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erations of user defin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signment (between objects of the same or extende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yp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ring}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or @code{.} to acces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string(A.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t2","nt","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C; C.c="t2-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otivating exampl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IDEAL","ideal I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HOMOGENEOUS_IDEAL","IDEAL","intvec weights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DEAL_pretty_print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H_IDEAL_pretty_print(HOMOGENEOUS_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mogeneous 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 weigh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_print(IDEAL I) { I.prettyprint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I=ideal(x+y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prettyprint=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_IDEAL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I=ideal(x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prettyprint=H_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weights=intvec(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laration of objects of a user defined type, Access to elements of a user defined type, Definition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value assigned to A.b, no r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ccess to elements of a user defined type, Commands for user defined types, Declaration of objec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lements of a user defined type via @code{.}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.&lt;element_name&gt;. The &lt;element_names&gt; are from the definition of the type. Additional, all (potentially) ring dependent elements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@code{r_}&lt;element_name&gt; for the corresponding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A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"example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poly(1); // assignment: expression must be of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r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s for user defined types, Assignments for user defined types,Access to elemen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normal data types (which do not belong to a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ring dependent parts), so they can be passe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dures, and received as result fro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ly kernel commands to these types (like @code{string}, @code{+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sual procedure (say @code{proc p}..) for that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via @code{system("install",} user_type @code{,} kernel_command @code{,p,} number_of_args @code{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and kernel_command have to be given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nel_command having a variable number of arguments (internal @code{CMD_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 independent of the number of really suppl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kernel commands and the required number_of_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pt several variants and appear therefor at sever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place binary operands: @code{+,-,*,/,div,%,&amp;,|, [}, number_of_args: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n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areiss, betti, char, char_series, charstr, cleardenom, close, convh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deg, degree, denominator, det, dim, dump, ERROR, envelope, execute, facs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, finduni, gen, getdump, hilb, impart, indepSet, interred, jacob, j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, killattrib, lead, leadcoef, leadexp, leadmonom, load, ludecomp, max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minbase, minres, monitor, monomial, mult, mstd, nameof, ncols, npars, n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, nvars, open, opposite, ord, ordstr, par, pardeg, parstr, preimage, 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factors, prune, qhweight, rank, read, regularity, repart, ringlist, rvar, s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limgb, sortvec, sqrfree, syz, trace, transpose, twostd, typeof, univa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, variables, varstr, vdim, waitfirst, waitall, w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2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etti, bracket, chinrem, coeffs, contract, deg, delete, diff, dim, ext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, exportto, facstd, factorize, farey, fetch, fglm, fglmquot, find, fres, frwalk, 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, homog, hres, imap, importfrom, indepSet, insert, interpolation, janet, kbase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ttrib, koszul, lift, liftstd, load, lres, modulo, mpresmat, mres, newstruct, nc_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s, oppose, parstr, primefactors, quotient, random, rank, read, sba, simplify, sqr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s, varstr, waitfirst, waitall, w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3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areiss, coeffs, eliminate, find, fres, frwalk, hilb, homog, insert, kosz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, lift, liftstd, newstruct, preimage, random, resultant, sba, vandermon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 variable number of arguments arguments (number_of_args: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, coef, dbprint, division, factmodd, intersect, jet, luinverse, lu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, names, option, qrds, reduce, reservedName, simplex, status, std, subst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uressolve,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type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pretty print routine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etty_print(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t with string c:"+A.c+" and poly:"+string(A.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print",pretty_print,1); // default printing us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custem add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nt_add(nt A,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a=A.a+B.a; C.b=A.b+B.b; C.c=A.c+B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+",nt_add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 B.c="B"; B.b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ignments for user defined types,,Commands for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objects of the same (user defined) type can b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type conversion as for the kerne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perator @code{=} can be overridden in oder to wri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(the custom constructor does not apply to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system("install",} user_type @code{,"="} @code{,p,1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has to be give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wrapping","poly 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wrap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w; w.p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 "wrapping", "=", wrap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ing w = 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int(1); // via conversion int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number(2); // via conversion number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procedure for @code{=} provides also generic typ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h A=hh(b);} is equivalent to @code{hh tmp=b; hh A=tmp; kill tmp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n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yobje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countedref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ngular does not support p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unted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