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871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179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051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641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680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355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282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087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746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736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77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705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380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