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796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729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631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471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838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294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507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371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225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622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914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125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934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236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966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