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2695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7303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7484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44285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4874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90242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4832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2261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0410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97342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1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360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63886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90081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54895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96789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4953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