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35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02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303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92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05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24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144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225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967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39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3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464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25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614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22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