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54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09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41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7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9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6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93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7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46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7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00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88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91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97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323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61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31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