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126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60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114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709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826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069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403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688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711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019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814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118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132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