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605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3428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31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415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311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680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051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163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697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8741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004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35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447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545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113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459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1495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