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605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069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069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309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43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16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247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836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530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08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818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68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974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