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437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540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593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30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976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82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944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599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205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483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99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023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