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14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66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07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630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507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20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50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71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329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07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195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086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420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069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98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