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04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13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3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836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079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660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07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65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47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956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0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79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08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56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18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876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