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368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082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222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625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791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690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99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7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347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93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542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572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08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40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310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