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44903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44903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44903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44903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44903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44903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4490332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44903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44903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449033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44903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44903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44903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449033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44903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449033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449033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449033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449033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449033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449033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449033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449033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44903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44903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44903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44903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44903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44903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44903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44903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44903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44903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449033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449033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44903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449033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449033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449033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