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60705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60705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60705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60705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60705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60705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6070564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60705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60705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6070564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60705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60705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60705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607056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607056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607056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607056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607056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607056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607056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607056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607056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607056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607056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607056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607056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607056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607056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607056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607056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607056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607056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607056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607056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607056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607056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607056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607056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607056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