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91697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91697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91697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91697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91697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91697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9169749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91697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91697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9169749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91697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91697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91697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916974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91697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916974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916974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916974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916974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916974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916974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916974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916974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91697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91697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91697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91697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91697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91697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91697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91697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91697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91697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916974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916974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91697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91697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916974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916974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