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45750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4575086"/>
      <w:bookmarkStart w:id="1" w:name="__Fieldmark__0_40445750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