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32096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3209610"/>
            <w:bookmarkStart w:id="1" w:name="__Fieldmark__0_25732096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