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13953201"/>
      <w:bookmarkStart w:id="1" w:name="__Fieldmark__3_191395320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13953201"/>
      <w:bookmarkStart w:id="3" w:name="__Fieldmark__4_191395320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1395320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13953201"/>
      <w:bookmarkStart w:id="5" w:name="__Fieldmark__6_191395320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