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28565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00749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49069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02617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