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889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505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258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086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