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6933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30735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39283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01251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