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20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408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7642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339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