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27839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92086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30798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