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717116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85929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44798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57801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