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50734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20609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