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6166602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9298783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0107771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1819305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