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16298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861466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510961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52323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