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68085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72497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876180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58038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