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2034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35457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154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19926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