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750684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720960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403910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750413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