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95296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23995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98260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04034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