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41841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45274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05908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74355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