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390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86932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8586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1665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