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7746941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7857401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5584888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0191792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