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74923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864830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642391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398228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