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8407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2931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551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37070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