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15234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0839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95802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46924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