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86701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42050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4826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90569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