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860795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83322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1409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076619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