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22357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4773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26762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08180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