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67847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58128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