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587265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12429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