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44465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404066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3743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41545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