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19007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01154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4323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5916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